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предложений, поступивших в рамках общественного обсуждения уведомления о разработке проекта нормативного правового акта приказа ФТС России «</w:t>
      </w:r>
      <w:r>
        <w:rPr>
          <w:b/>
          <w:bCs/>
          <w:sz w:val="28"/>
          <w:szCs w:val="28"/>
        </w:rPr>
        <w:t>Об утверждении Порядка совершения таможенных операций в отношении товаров, пересылаемых в международных почтовых отправлениях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вшие в ходе общественного обсу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нормативного правов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федерального органа исполнительной власти – разработчика проекта нормативного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и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орган исполнительной власти - разработчик проекта нормативного правового акта объединяет поступившие в рамках общественного обсуждения предложения, совпадающие по содержанию и идентичные по смыслу аргументации и обосно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лучае если в ходе общественного обсуждения предложения не поступили, федеральный орган исполнительной власти - разработчик проекта нормативного правового акта вместо таблицы размещает информацию об отсутствии предложений в ходе общественных об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3:00Z</dcterms:created>
  <dc:creator>Image-ПК</dc:creator>
  <dc:description/>
  <cp:keywords/>
  <dc:language>en-US</dc:language>
  <cp:lastModifiedBy>Кудрявцева Н.В.</cp:lastModifiedBy>
  <dcterms:modified xsi:type="dcterms:W3CDTF">2013-10-25T07:18:00Z</dcterms:modified>
  <cp:revision>4</cp:revision>
  <dc:subject/>
  <dc:title>Сводка замечаний и предложений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