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ind w:firstLine="74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00760</wp:posOffset>
                </wp:positionV>
                <wp:extent cx="265874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7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4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64.75pt;mso-wrap-distance-left:9pt;mso-wrap-distance-right:0pt;mso-wrap-distance-top:0pt;mso-wrap-distance-bottom:0pt;margin-top:78.8pt;mso-position-vertical-relative:page;margin-left:30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7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41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4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ind w:firstLine="74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ind w:firstLine="74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ind w:firstLine="74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ind w:firstLine="74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ind w:firstLine="74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4253" w:leader="none"/>
          <w:tab w:val="left" w:pos="4820" w:leader="none"/>
        </w:tabs>
        <w:ind w:right="524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86" w:leader="none"/>
          <w:tab w:val="left" w:pos="4111" w:leader="none"/>
          <w:tab w:val="left" w:pos="4253" w:leader="none"/>
          <w:tab w:val="left" w:pos="4820" w:leader="none"/>
        </w:tabs>
        <w:ind w:right="5243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оценки регулирующего воздействия проекта федерального закона «О внесении изменений в Кодекс Российской Федерации об административных правонарушениях»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4253" w:leader="none"/>
          <w:tab w:val="left" w:pos="4820" w:leader="none"/>
        </w:tabs>
        <w:ind w:right="5243" w:hanging="0"/>
        <w:jc w:val="both"/>
        <w:rPr>
          <w:sz w:val="26"/>
          <w:szCs w:val="26"/>
        </w:rPr>
      </w:pPr>
      <w:r>
        <w:rPr>
          <w:sz w:val="26"/>
          <w:szCs w:val="26"/>
        </w:rPr>
        <w:t>На № 01-10/21614 от 12 мая 2014 г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оценке регулирующего воздействия на проект федер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кона «О внесении изменений в Кодекс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административных правонарушениях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Минэкономразвития России в соответствии с пунктом 26 Правил проведения федеральными органами исполнительной власти оценки регулирующего воздействия проектов нормативных правовых актов, проектов поправок к проектам федеральных законов и проектов решений Совета Евразийской экономической комиссии, утвержденных постановлением Правительства Российской Федерации от 17 декабря 2012 г. № 1318 </w:t>
        <w:br/>
        <w:t xml:space="preserve">(далее – Правила проведения оценки регулирующего воздействия), рассмотрело проект федерального закона «О внесении изменений в Кодекс Российской Федерации </w:t>
        <w:br/>
        <w:t xml:space="preserve">об административных правонарушениях» (далее – проект акта), подготовленный </w:t>
        <w:br/>
        <w:t>и направленный Федеральной таможенной службой (далее – разработчик) для подготовки настоящего заключения, и сообщает следующе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акта направлен разработчиком для подготовки настоящего заключения повторно. Проект акта разработан в соответствии с пунктом 38 плана мероприятий («дорожная карта») «Совершенствование таможенного администрирования», утвержденного распоряжением Правительства Российской Федерации от 29 июня 2012 г. № 1125-р и во исполнение поручения Аппарата Правительства Российской Федерации </w:t>
        <w:br/>
        <w:t>от 25 сентября 2013 г. № П4-44717, а также в целях обеспечения освобождения декларанта и (или) таможенного представителя от административной ответственности в случае самостоятельного выявления указанными лицами нарушений таможенного законодательства Российской Федерации, допущенных ими при таможенном декларировании товар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чиком проведены публичные обсуждения уведомления о подготовке проекта акта в сроки с 30 сентября 2013 г. по 15 октября 2013 г., а также проекта акта </w:t>
        <w:br/>
        <w:t xml:space="preserve">и сводного отчета о проведении оценки регулирующего воздействия (далее – сводный отчет) в сроки с 27 марта 2014 г. по 26 апреля 2014 г. посредством размещения указанных документов  на официальном сайте в информационно-телекоммуникационной сети «Интернет» по адресу: </w:t>
      </w:r>
      <w:hyperlink r:id="rId2">
        <w:r>
          <w:rPr>
            <w:rStyle w:val="InternetLink"/>
            <w:sz w:val="26"/>
            <w:szCs w:val="26"/>
          </w:rPr>
          <w:t>www.regulation.gov.ru</w:t>
        </w:r>
      </w:hyperlink>
      <w:r>
        <w:rPr>
          <w:sz w:val="26"/>
          <w:szCs w:val="26"/>
        </w:rPr>
        <w:t xml:space="preserve"> (далее – официальный сай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 информации разработчика, замечания и предложения по уведомлению </w:t>
        <w:br/>
        <w:t xml:space="preserve">о подготовке проекта акта поступили от гр. Новикова О. Ю. Данные замечания </w:t>
        <w:br/>
        <w:t xml:space="preserve">и предложения были включены разработчиком в сводку замечаний и предложений </w:t>
        <w:br/>
        <w:t xml:space="preserve">с указанием в ней позиции по их отклонению. Согласно информации, содержащейся </w:t>
        <w:br/>
        <w:t xml:space="preserve">в сводном отчете, предложения и замечания по проекту акта и сводному отчету поступили </w:t>
        <w:br/>
        <w:t>от гр. Бортник К.А.; гр. Новикова О.Ю.; гр. Калачова Е.Н. и гр. Ульяновой А.М. Разработчиком составлена сводка указанных замечаний и предложений, в которой указана информация по учету или отклонению представленных замечаний и предложе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чиком проведены два совещания с заинтересованными федеральными органами исполнительной власти, органами и организациями, целью деятельности которых являются защита и представление интересов предпринимательской и иной экономической деятельности, а также представителями предпринимательского сообщества по обсуждению имеющихся замечаний и предложений по подготовленной разработчиком редакции проекта акта (протоколы совещаний от 27 декабря 2013 г. и от 13 марта 2014 г.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рассмотрения проекта акта и сводного отчета установлено, что процедуры проведения оценки регулирующего воздействия разработчиком соблюдены </w:t>
        <w:br/>
        <w:t xml:space="preserve">в полном объе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Замечания и предложения по проекту акта, содержащиеся в ранее направленном </w:t>
        <w:br/>
        <w:t>в адрес разработчика заключении Минэкономразвития России об оценке регулирующего воздействия на проект акта от 11 февраля  2014 г. № 2375-ОФ/Д26и (далее – заключение), разработчиком учтены част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зработчиком не учтено замечание Минэкономразвития, изложенное в пункте 1 заключения. Согласно письму разработчика от 12 мая 2014 г. № 01-10/21614 процедура обращения декларанта или таможенного представителя о внесении изменений </w:t>
        <w:br/>
        <w:t xml:space="preserve">в таможенную декларацию установлена Инструкцией о порядке внесения изменений </w:t>
        <w:br/>
        <w:t xml:space="preserve">и (или) дополнений в декларацию на товары после выпуска товаров, утвержденной решением Комиссии Таможенного союза от 20 мая 2010 г. № 255 (далее – Инструкция), </w:t>
        <w:br/>
        <w:t xml:space="preserve">и не является предметом регулирования Кодекса Российской Федерации </w:t>
        <w:br/>
        <w:t>об административных правонарушениях (далее – КоАП) в силу бланкетности его нор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данной позицией Минэкономразвития России считает возможным соглас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месте с тем обращаем внимание разработчика на то, что действующая в настоящее время редакция Инструкции не содержит понятия «момент получения обращения» </w:t>
        <w:br/>
        <w:t xml:space="preserve">и не регламентирует порядок и способы представления декларантами и (или) таможенными представителями в таможенный орган указанных обращений (лично, почтовым отправлением, по электронной почте или иным способом), а также порядок </w:t>
        <w:br/>
        <w:t xml:space="preserve">и сроки регистрации полученных обращений и подтверждения факта получения (регистрации) обращений (отметка таможенного органа на копии обращения; отправка электронного уведомления о получении (регистрации) обращения, представленного </w:t>
        <w:br/>
        <w:t>по электронной почте и т. п.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той связи разработчику предлагается внести в Инструкцию соответствующие изменения и дополнения, а также указать данное мероприятие в разделе 14 сводного отчет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о проекту акта имеются следующие замеча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Проектом акта предлагается внести в статью 16.2 КоАП изменения, предусматривающие возможность освобождения от административной ответственности, установленной частью 2 указанной статьи КоАП, декларантов и (или) таможенных представителей, добровольно представивших в таможенный орган, осуществивший выпуск товаров, обращение о внесении изменений и (или) дополнений в таможенную декларацию после выпуска товаров при соблюдении ими на момент получения таможенным органом указанного обращения ряда условий, устанавливаемых проектом 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огласно абзацу третьему пункта 2 статьи 1 проекта акта одним из условий </w:t>
        <w:br/>
        <w:t xml:space="preserve">для принятия таможенным органом решения об освобождении декларанта и (или) таможенного представителя от административной ответственности за совершенное правонарушение, предусмотренное частью 2 статьи 16.2 КоАП, является не выявление таможенным органом административного правонарушения в соответствии </w:t>
        <w:br/>
        <w:t>с законодательством об административных правонарушениях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ходя из буквального толкования смысла данной нормы, можно сделать вывод, что решение об освобождении указанных лиц от административной ответственности </w:t>
        <w:br/>
        <w:t xml:space="preserve">за совершенное правонарушение, предусмотренное частью 2 статьи 16.2 КоАП, если </w:t>
        <w:br/>
        <w:t xml:space="preserve">на момент получения обращения таможенный орган выявил в отношении этого лица любое совершенное им административное правонарушение в области таможенного дела, </w:t>
        <w:br/>
        <w:t>в том числе не имеющее отношение к сведениям, указанным в обращен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е правонарушения в области таможенного дела, а также меры административной ответственности за их совершение установлены главой 16 КоАП (статьи 16.1-16.24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для принятия таможенным органом решения об освобождении </w:t>
        <w:br/>
        <w:t>от административной ответственности, предусмотренной частью 2 статьи 16.2 КоАП, необходимо отсутствие у декларанта и (или) таможенного представителя на момент получения таможенным органом от них обращения о внесении изменений и (или) дополнений в таможенную декларацию 24 административных правонарушений, из которых 23 правонарушения не связаны с реализацией предусмотренного проектом акта регулирова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их условиях несоблюдение данного требования в ряде случаев необоснованно исключит возможность освобождения данных лиц от указанной административной ответственност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омментарии разработчика, содержащемся в Сводке замечаний и предложений, поступивших по результатам публичных обсуждений проекта акта, указывается, что предусматриваемое проектом акта примечание к статье 16.2 КоАП  не является самостоятельной нормой, а разъясняет условия освобождения от ответственности </w:t>
        <w:br/>
        <w:t>за совершение административного правонарушения, предусмотренного частью 2 указанной статьи КоАП, по которому предметом правонарушения являются конкретные товары, недостоверные сведения о которых заявлены в конкретной таможенной декла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аким образом, выявленное административное правонарушение охватывает действия декларанта и (или) таможенного представителя по заявлению в таможенной декларации недостоверных сведений о конкретных товарах, в отношении которых указанные лица обращаются в таможенный орган о внесении изменений и (или) дополнений в конкретную таможенную декларац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данному комментарию декларант и (или) таможенный представитель может быть освобожден от административной ответственности, предусмотренной частью 2 статьи 16.2 КоАП, за указание в конкретной таможенной декларации недостоверных сведений о товарах, если данное правонарушение по данной таможенной декларации </w:t>
        <w:br/>
        <w:t>не было выявлено таможенным органом самостоятельн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нном случае не ясно, каким образом таможенный орган может выявить указанное административное правонарушения до начала проведения им таможенного контроля в отношении товаров, задекларированных в конкретной таможенной деклар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следует отметить, что в силу положений абзаца четвертого пункта 2 статьи 1 проекта акта декларант и (или) таможенный представитель не может быть освобожден </w:t>
        <w:br/>
        <w:t>от вышеуказанной административной ответственности, если таможенным органом начаты контрольные мероприятия в отношении товаров, недостоверные сведения о которых указаны в конкретной таможенной декла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Таким образом, возникает правовая коллизия, которая не позволяет указанным лицам претендовать на освобождение их от административной ответственности, предусмотренной частью 2 статьи 16.2 КоАП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равных прав и правовых стимулов для участников внешнеэкономической деятельности считаем, что редакция абзаца третьего пункта 2 статьи 1 проекта акта нуждается в существенной доработк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Абзацем пятым пункта 1 статьи 1 проекта акта устанавливается, что декларант </w:t>
        <w:br/>
        <w:t xml:space="preserve">и (или) таможенный представитель может быть освобожден от административной ответственности, в случае если сумма неуплаченных ими таможенных пошлин, налогов </w:t>
        <w:br/>
        <w:t xml:space="preserve">в отношении товаров, сведения о которых заявлены в таможенной декларации недостоверно, составляют не более 1% от суммы таможенных пошлин, налогов, уплаченных декларантом и (или) таможенным представителем в течение двенадцати месяцев, предшествующих дню получения обращения о внесении изменений и (или) дополнений в таможенную декларацию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учетом приведенных разработчиком в пояснительной записке к проекту акта обоснований установления указанного условия освобождения декларанта </w:t>
        <w:br/>
        <w:t>и (или) таможенного представителя от административной ответственности, предусмотренной частью 2 статьи 16.2 КоАП, Минэкономразвития России считает возможным концептуально поддержать доработанную редакцию указанного абзаца пункта 1 статьи 1 проекта акт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месте с тем обращаем внимание, что разработчиком в ходе доработки проекта акта не учтено, что помимо лиц, осуществляющих внешнеэкономическую деятельность </w:t>
        <w:br/>
        <w:t xml:space="preserve">на постоянной основе, обращения о внесении изменений и (или) дополнений </w:t>
        <w:br/>
        <w:t xml:space="preserve">в таможенную декларацию могут быть поданы в таможенный орган также лицами, которые лишь приступили к ведению внешнеэкономической деятельности, а также лицами, возобновившими в текущем году осуществление таких операций после </w:t>
        <w:br/>
        <w:t xml:space="preserve">их прекращения в течение двенадцати месяцев, предшествующих дню получения таможенным органом обращения о внесении изменений и (или) дополнений в таможенную декларацию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разработчиком не принято во внимание, что декларант может быть освобожден от уплаты таможенных платежей в течение двенадцати месяцев, предшествовавших дню подачи обращения в таможенный орган (например, в случае ввоза товаров с освобождением от уплаты таможенных платежей, вывоза товаров, не облагаемых вывозной таможенной пошлиной, и др.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ое условие является потенциально невыполнимым для указанных лиц </w:t>
        <w:br/>
        <w:t xml:space="preserve">и, следовательно, вне зависимости от выполнения ими иных условий освобождения </w:t>
        <w:br/>
        <w:t>от административной ответственности, предусмотренной частью 2 статьи 16.2 КоАП, действие предлагаемого проектом акта регулирования на них не распространяетс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й связи считаем необходимым доработать редакцию абзаца пятого пункта 1 статьи 1 проекта акта с учетом возможности обеспечения для всех участников внешнеэкономической деятельности равных прав на освобождение </w:t>
        <w:br/>
        <w:t>от административной ответственности, предусмотренной частью 2 статьи 16.2 КоАП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е проведенной оценки регулирующего воздействия проекта акта и с учетом информации, представленной разработчиком в сводном отчете, Минэкономразвития России сделан вывод, что  представленный проект акта содержит положения, вводящие избыточные обязанности, запреты и ограничения для физических и юридических лиц </w:t>
        <w:br/>
        <w:t>в сфере предпринимательской и иной эконом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связи с изложенным и в соответствии с пунктом 29 Правил проведения оценки регулирующего воздействия Минэкономразвития России указывает на необходимость доработки проекта акта с учетом замечаний, указанных в настоящем заключении. После проведения указанных процедур проект акта и сводный отчет подлежат повторному направлению в Минэкономразвития России для подготовки заключения об оценке регулирующего воздействия на проект</w:t>
      </w:r>
      <w:r>
        <w:rPr/>
        <w:t xml:space="preserve"> акта.</w:t>
      </w:r>
    </w:p>
    <w:tbl>
      <w:tblPr>
        <w:tblW w:w="9571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>
          <w:trHeight w:val="89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Фомичев</w:t>
            </w:r>
          </w:p>
        </w:tc>
      </w:tr>
    </w:tbl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p>
      <w:pPr>
        <w:pStyle w:val="Normal"/>
        <w:rPr>
          <w:sz w:val="12"/>
          <w:szCs w:val="16"/>
          <w:highlight w:val="green"/>
        </w:rPr>
      </w:pPr>
      <w:r>
        <w:rPr>
          <w:sz w:val="12"/>
          <w:szCs w:val="16"/>
          <w:highlight w:val="green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85"/>
      <w:ind w:firstLine="5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20"/>
      <w:ind w:firstLine="706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ulation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5.3. Письмо в бизнес-ассоци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18:00Z</dcterms:created>
  <dc:creator>EvteevOV</dc:creator>
  <dc:description/>
  <cp:keywords/>
  <dc:language>en-US</dc:language>
  <cp:lastModifiedBy>Image-ПК</cp:lastModifiedBy>
  <cp:lastPrinted>2014-05-26T16:22:00Z</cp:lastPrinted>
  <dcterms:modified xsi:type="dcterms:W3CDTF">2014-05-30T05:18:00Z</dcterms:modified>
  <cp:revision>2</cp:revision>
  <dc:subject/>
  <dc:title>Уважаемый</dc:title>
</cp:coreProperties>
</file>