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Правительством </w:t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Кодекс Российской Федерации об административных правонарушения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Кодекс Российской Федерации об административных правонарушениях (Собрание законодатель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ссийской Федерации </w:t>
      </w:r>
      <w:r>
        <w:rPr>
          <w:rFonts w:cs="Times New Roman" w:ascii="Times New Roman" w:hAnsi="Times New Roman"/>
          <w:sz w:val="28"/>
          <w:szCs w:val="28"/>
        </w:rPr>
        <w:t>2002, № 1 ст. 1; 2004, № 34, ст. 3533; 2009, № 29, ст. 3597; 2011, № 50, ст. 7351; 2012, № 53, ст. 7641</w:t>
      </w:r>
      <w:r>
        <w:rPr>
          <w:rFonts w:cs="Times New Roman" w:ascii="Times New Roman" w:hAnsi="Times New Roman"/>
          <w:bCs/>
          <w:sz w:val="28"/>
          <w:szCs w:val="28"/>
        </w:rPr>
        <w:t>) следующие изменения: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абзац первый примечания к статье 16.2 считать пунктом первы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имечание к статье 16.2 дополнить пунктом вторы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В случае добровольного представления декларантом и (или) таможенным представителем в таможенный орган, осуществивший выпуск товаров, обращения о внесении изменений и (или)  дополнений в таможенную декларацию после выпуска товаров с приложением документов, предусмотренных таможенным законодательством Таможенного союза, лицо, совершившее административное правонарушение, установленное частью 2 настоящей статьи, освобождается от административной ответственности за указанное правонарушение, если на момент получения обращения о внесении изменений и (или) дополнений в таможенную декларацию выполнены в совокупности следующие услов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оженный орган не выявил административное правонарушение в соответствии с законодательством об административных правонаруш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оженный орган не уведомил декларанта, таможенного представителя либо лицо, обладающее полномочиями в отношении товаров после их выпуска, или его представителя о проведении таможенного контроля после выпуска товаров,  если такое уведомление предусмотрено таможенным законодательством Таможенного союза и (или) законодательством Российской Федерации о таможенном деле, либо не начал его проведение без уведомления, когда такого уведомления не требуется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мма неуплаченных таможенных пошлин, налогов в отношении товаров, сведения о которых заявлены в таможенной декларации недостоверно, составила не более одного процента от суммы таможенных пошлин, налогов, уплаченных декларантом и (или) таможенным представителем в течение двенадцати месяцев, предшествовавших дню получения обращения о внесении изменений и (или) дополнений в таможенную деклара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декларанта, таможенного представителя, совершивших административное правонарушение, установленное частью 2 настоящей статьи, отсутствует задолженность по уплате таможенных пошлин, налогов, пени, не оплаченная после истечения сроков, установлен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ем об уплате таможенных платеж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части 1.1 статьи 29.9 после цифр «14.32» дополнить словами «частью 2 статьи 16.2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оекту федерального закона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Кодекс Российской Федерации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административных правонарушениях» </w:t>
      </w:r>
    </w:p>
    <w:p>
      <w:pPr>
        <w:pStyle w:val="ConsPlusTitle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федерального закона «О внесении изменений в Кодекс Российской Федерации об административных правонарушениях» (далее –  законопроект) подготовлен во исполнение поручения Аппарата Правительства Российской Федерации от 25 сентября 2013 г. № П4-44717, в соответствии с которым необходимо разработать законопроект о внесении изменений Кодекс Российской Федерации об административных правонарушениях (далее – КоАП РФ) в части освобождения декларанта либо таможенного представителя от административной ответственности в случае самостоятельного выявления нарушений, допущенных при таможенном декларировании това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административной ответственности за нарушение таможенных правил также предусмотрено пунктом 38 плана мероприятий («дорожная карта») «Совершенствование таможенного администрирования», утвержденного распоряжением Правительства Российской Федерации                  от 29 июня 2012 г. № 1125-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ое декларирование товаров является одной из наиболее значимых таможенных операций, в ходе которой таможенному органу заявляются сведения о товарах, необходимые для определения размера подлежащих уплате в государственный бюджет таможенных пошлин, налогов, а также применения к товарам запретов и огранич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190 Таможенного кодекса Таможенного союза (далее – ТК ТС) с момента регистрации таможенная декларация становится документом, свидетельствующим о фактах, имеющих юридическое знач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в таможенной декларации достоверных сведений о перемещаемых товарах является обязанностью декларанта либо таможенного представителя, действующего от имени и по поручению декларанта, и имеет принципиальное значение для таможенных ц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длежащего исполнения своих обязанностей декларант наделен таможенным законодательством Таможенного союза соответствующими правами. Например, до подачи таможенной декларации осматривать, измерять и выполнять грузовые операции с товарами, находящимися под таможенным контролем, брать пробы и образцы товаров, привлекать экспертов для уточнения сведений о декларируемых им товарах, а также воспользоваться услугами таможенных представителей, осуществляющих деятельность в таможенной сфере на профессиональной основе. При этом таможенный представитель при совершении таможенных операций обладает теми же правами, что и декларан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еисполнение обязанностей по таможенному декларированию товаров, а также за заявление недостоверных сведений, указанных в таможенной декларации, декларант либо таможенный представитель согласно статьям 12, 16, 189 ТК ТС несут ответственность в соответствии с законодательством государств –  членов Таможенного сою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Нередко при выполнении публично-правовых обязанностей декларант либо таможенный представитель при таможенном декларировании товаров заявляют в таможенной декларации недостоверные сведения о товарах, которые самостоятельно выявляют  после выпуска товаров и добровольно обращаются в таможенный орган с заявлением о внесении изменений и (или) дополнений в декларацию на товар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таможенное законодательство Таможенного союза допускает после выпуска товаров возможность внесения изменений и (или) дополнений в сведения, заявленные в декларации на товары (решения Комиссии Таможенного союза от 20 мая 2010 г. № 255, от 20 сентября 2010 г. № 37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ако, если таможенный орган установил нарушения таможенного законодательства Таможенного союза, влекущие административную ответственность, законодательство Российской Федерации об административных правонарушениях случаи добровольного сообщения о заявлении в таможенной декларации недостоверных сведений о товарах рассматривает лишь в качестве обстоятельств, смягчающих административную ответственность, и учитывает их при назначении наказания юридическому лицу (часть 3 статьи 4.1, пункты 3 и 6 части 1 статьи 4.2 КоАП РФ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ом предлагается дополнить примечание к                                      статье 16.2 КоАП РФ нормой, предусматривающей освобождение декларанта  либо таможенного представителя от административной ответственности в случае самостоятельного выявления после выпуска товаров нарушений, допущенных при таможенном декларировании товар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освобождения лица от административной ответственности при условии устранения нарушений и (или) возмещения причиненного государству вреда предусмотрена также в Кодексе Республики Беларусь об административных правонарушениях в случаях, когда недоимка по пошлинам, налогам, иным обязательным платежам не превышает одного процента от общей суммы платежей, исчисленных за календарный год. 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менительно к законопроекту, исходя из анализа таможенных деклараций, поданных в 2013 году наиболее крупными участниками внешнеэкономической деятельности (ВЭД), сумма возможно неуплаченных таможенных пошлин, налогов в отношении недостоверно заявленных в таможенной декларации товаров, которая составляет  не более одного процента от суммы таможенных пошлин, налогов, уплаченных участником ВЭД в течение года, предшествующего дню получения обращения о корректировке таможенной декларации, составляет ориентировочно от 12,3 миллиона до 13 миллиардов рублей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оме того, в КоАП РФ необходимо процессуально закрепить возможность принятия должностными лицами таможенных органов решения об освобождении лиц от административной ответственности в виде вынесения постановления о прекращении производства по делу об АП. В связи с этим предлагается пункт 4 части 1.1 статьи 29.9 КоАП РФ дополнить частью 2 статьи 16.2 КоАП РФ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федерального закона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Кодекс Российской Федерации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административных правонарушениях»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федерального закона  «О внесении изменений в Кодекс Российской Федерации об административных правонарушениях» не потребует дополнительных расходов из федерального бюджета и не повлечет изменений финансовых обязательств государ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х законов, подлежащих признанию утратившими силу, приостановлению, изменению, дополнению или принятию в связи с принятием федерального закона  «О внесении изменений в Кодекс Российской Федерации об административных правонарушениях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«О внесении изменений в Кодекс Российской Федерации об административных правонарушениях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или принятия иных федеральных зако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Президента Российской Федерации, Правительства Российской Федерации и федеральных органов исполнительной власти, подлежащих признанию утратившими силу, приостановлению, изменению, дополнению или принятию в связи с принятием федерального закона «О внесении изменений в  Кодекс Российской Федерации об административных правонарушения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ние утратившими силу, приостановление, изменение, дополнение или принятие нормативных правовых актов Президента Российской Федерации, Правительства Российской Федерации и федеральных органов исполнительной власти в связи с принятием федерального закона «О внесении изменений в  Кодекс Российской Федерации об административных правонарушения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е требуетс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33:00Z</dcterms:created>
  <dc:creator>623</dc:creator>
  <dc:description/>
  <dc:language>en-US</dc:language>
  <cp:lastModifiedBy>Юшина Варвара Богдановна</cp:lastModifiedBy>
  <cp:lastPrinted>2014-05-08T15:42:00Z</cp:lastPrinted>
  <dcterms:modified xsi:type="dcterms:W3CDTF">2014-05-12T13:33:00Z</dcterms:modified>
  <cp:revision>2</cp:revision>
  <dc:subject/>
  <dc:title>ПОЯСНИТЕЛЬНАЯ ЗАПИСКА</dc:title>
</cp:coreProperties>
</file>