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>Исх.5067-ОФ/Д26и от 14.03.2014</w:t>
      </w:r>
    </w:p>
    <w:p>
      <w:pPr>
        <w:pStyle w:val="Normal"/>
        <w:spacing w:lineRule="auto" w:line="312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00760</wp:posOffset>
                </wp:positionV>
                <wp:extent cx="265874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64.75pt;mso-wrap-distance-left:9pt;mso-wrap-distance-right:0pt;mso-wrap-distance-top:0pt;mso-wrap-distance-bottom:0pt;margin-top:78.8pt;mso-position-vertical-relative:page;margin-left:30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ценке регулирующего воздействия на проект приказа ФТС России</w:t>
        <w:br/>
        <w:t>«Об установлении компетенции таможенных органов по совершению таможенных операций с товарами, перемещаемыми с применением карнетов АТА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Style w:val="FontStyle13"/>
        </w:rPr>
      </w:pPr>
      <w:r>
        <w:rPr>
          <w:sz w:val="26"/>
          <w:szCs w:val="26"/>
        </w:rPr>
        <w:t xml:space="preserve">Министерство экономического развития Российской Федерации в соответствии </w:t>
        <w:br/>
        <w:t xml:space="preserve">с пунктом 26 Правил проведения федеральными органами исполнительной власти оценки регулирующего воздействия проектов нормативных правовых актов, проектов поправок </w:t>
        <w:br/>
        <w:t xml:space="preserve">к проектам федеральных законов и проектов решений Совета Евразийской экономической комиссии, утвержденных постановлением Правительства Российской Федерации </w:t>
        <w:br/>
        <w:t xml:space="preserve">от 17.12.2012 № 1318 (далее – Правила проведения оценки регулирующего воздействия), рассмотрело проект приказа «Об установлении компетенции таможенных органов </w:t>
        <w:br/>
        <w:t xml:space="preserve">по совершению таможенных операций с товарами, перемещаемыми с применением карнетов АТА» </w:t>
      </w:r>
      <w:r>
        <w:rPr>
          <w:rStyle w:val="FontStyle13"/>
        </w:rPr>
        <w:t>(далее – проект акта), разработанный и направленный для подготовки настоящего заключения ФТС России (далее – разработчик), и сообщает следующе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акта подготовлен во исполнение положений постановления Правительства Российской Федерации от 02.11.1995 № 1084 «О присоединении Российской Федерации </w:t>
        <w:br/>
        <w:t xml:space="preserve">к Таможенной конвенции о карнете АТА для временного ввоза товаров от 6 декабря </w:t>
        <w:br/>
        <w:t xml:space="preserve">1961 г. и Конвенции о временном ввозе от 26 июня 1990 г. с принятием ряда приложений» </w:t>
        <w:br/>
        <w:t xml:space="preserve">на основании части 3 статьи 10 Федерального закона от 27.11.2010 № 311-ФЗ </w:t>
        <w:br/>
        <w:t>«О таможенном регулировании в Российской Федерации». Проект акта устанавливает перечень таможенных органов, обладающих компетенцией по совершению таможенных операций с товарами, перемещаемыми с применением карнетов А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акта направлен разработчиком для подготовки настоящего заключения впервы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ом проведены публичные обсуждения уведомления о подготовке проекта акта в сроки с 11.09.2013 по 26.09.2013, а также проекта акта и сводного отчета </w:t>
        <w:br/>
        <w:t xml:space="preserve">о проведении оценки регулирующего воздействия проекта акта (далее – сводный отчет) </w:t>
        <w:br/>
        <w:t xml:space="preserve">с 13.01.2014 по 28.01.2014 посредством их размещения на официальном сайте </w:t>
        <w:br/>
        <w:t xml:space="preserve">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egulatio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oject</w:t>
        </w:r>
        <w:r>
          <w:rPr>
            <w:rStyle w:val="InternetLink"/>
            <w:color w:val="000000"/>
            <w:sz w:val="26"/>
            <w:szCs w:val="26"/>
            <w:u w:val="none"/>
          </w:rPr>
          <w:t>/7181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ml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формации, указанной разработчиком в сводном отчете, замечания </w:t>
        <w:br/>
        <w:t>и предложения по уведомлению о подготовке проекта акта, по проекту акта и сводному отчету не поступали.</w:t>
      </w:r>
    </w:p>
    <w:p>
      <w:pPr>
        <w:pStyle w:val="Normal"/>
        <w:spacing w:lineRule="auto" w:line="360"/>
        <w:ind w:firstLine="709"/>
        <w:jc w:val="both"/>
        <w:rPr>
          <w:rStyle w:val="FontStyle13"/>
        </w:rPr>
      </w:pPr>
      <w:r>
        <w:rPr>
          <w:sz w:val="26"/>
          <w:szCs w:val="26"/>
        </w:rPr>
        <w:t xml:space="preserve">В ходе подготовки настоящего заключения Минэкономразвития России </w:t>
        <w:br/>
        <w:t xml:space="preserve">в соответствии с пунктом 28 Правил проведения оценки регулирующего воздействия были проведены дополнительные публичные консультации в сроки с 04.03.2014 по 11.03.2014 </w:t>
        <w:br/>
        <w:t xml:space="preserve">с целью выявления мнения заинтересованных лиц относительно потенциальных рисков применения предлагаемого проектом акта правового регулирования. Получен отзыв Торгово-промышленной палаты Российской Федерации об отсутствии замечаний </w:t>
        <w:br/>
        <w:t>к проекту акта. Прочие участники в рамках публичных консультаций отзывов по проекту акта не представили.</w:t>
      </w:r>
    </w:p>
    <w:p>
      <w:pPr>
        <w:pStyle w:val="Normal"/>
        <w:spacing w:lineRule="auto" w:line="360"/>
        <w:ind w:firstLine="709"/>
        <w:jc w:val="both"/>
        <w:rPr>
          <w:rStyle w:val="FontStyle13"/>
        </w:rPr>
      </w:pPr>
      <w:r>
        <w:rPr>
          <w:rStyle w:val="FontStyle13"/>
        </w:rPr>
        <w:t>По результатам рассмотрения проекта акта и сводного отчета установлено, что процедуры проведения оценки регулирующего воздействия соблюдены не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</w:rPr>
        <w:t>1.</w:t>
      </w:r>
      <w:r>
        <w:rPr>
          <w:sz w:val="26"/>
          <w:szCs w:val="26"/>
        </w:rPr>
        <w:t xml:space="preserve"> В результате анализа положений проекта акта установлено, что разработчиком неверно определена степень регулирующего воздействия проекта акта, что привело </w:t>
        <w:br/>
        <w:t xml:space="preserve">к необоснованному сокращению срока публичных консультаций на 15 дней. В сводном отчете указана низкая степень регулирующего воздействия проекта акта. Вместе с тем проект акта отвечает средней степени регулирующего воздействия, так как содержит положения, изменяющие ранее предусмотренные законодательством Российской Федерации и иными нормативными правовыми актами обязанности, запреты </w:t>
        <w:br/>
        <w:t xml:space="preserve">и ограничения для юридических лиц в сфере предпринимательской деятельности. </w:t>
        <w:br/>
        <w:t>Так, расширяется перечень таможенных постов, наделенных компетенцией по совершению таможенных операций с товарами, перемещаемыми с применением карнетов А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FontStyle13"/>
        </w:rPr>
        <w:t xml:space="preserve">2. В нарушение пункта 25 Правил проведения оценки регулирующего воздействия </w:t>
        <w:br/>
        <w:t xml:space="preserve">в составе документов для подготовки заключения об оценке регулирующего воздействия не представлен сводный отчет. </w:t>
      </w:r>
      <w:r>
        <w:rPr>
          <w:sz w:val="26"/>
          <w:szCs w:val="26"/>
        </w:rPr>
        <w:t>По устному запросу сводный отчет был представлен разработчиком письмом от 04.03.2014 № 01-17/09746.</w:t>
      </w:r>
    </w:p>
    <w:p>
      <w:pPr>
        <w:pStyle w:val="Normal"/>
        <w:spacing w:lineRule="auto" w:line="360"/>
        <w:ind w:firstLine="709"/>
        <w:jc w:val="both"/>
        <w:rPr>
          <w:rStyle w:val="FontStyle13"/>
        </w:rPr>
      </w:pPr>
      <w:r>
        <w:rPr>
          <w:rStyle w:val="FontStyle13"/>
        </w:rPr>
        <w:t xml:space="preserve">3. Разработчиком не в полной мере реализованы требования, предусмотренные пунктами 11, 17 </w:t>
      </w:r>
      <w:r>
        <w:rPr>
          <w:sz w:val="26"/>
          <w:szCs w:val="26"/>
        </w:rPr>
        <w:t>Правил проведения оценки регулирующего воздействия</w:t>
      </w:r>
      <w:r>
        <w:rPr>
          <w:rStyle w:val="FontStyle13"/>
        </w:rPr>
        <w:t xml:space="preserve">, в части процедуры извещения заинтересованных лиц  о начале публичных консультаций </w:t>
        <w:br/>
        <w:t>по проекту акта.</w:t>
      </w:r>
    </w:p>
    <w:p>
      <w:pPr>
        <w:pStyle w:val="Normal"/>
        <w:spacing w:lineRule="auto" w:line="360"/>
        <w:ind w:firstLine="709"/>
        <w:jc w:val="both"/>
        <w:rPr>
          <w:rStyle w:val="FontStyle13"/>
        </w:rPr>
      </w:pPr>
      <w:r>
        <w:rPr>
          <w:rStyle w:val="FontStyle13"/>
        </w:rPr>
        <w:t xml:space="preserve">Разработчику предлагается учесть указанные замечания при подготовке иных проектов 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е проведенной оценки регулирующего воздействия проекта акта с учетом информации, представленной разработчиком в сводном отчете, Минэкономразвития России сделан вывод о достаточном обосновании решения проблемы, заявленной разработчиком, способом, предложенным проектом акта, а также об отсутствии положений, которые вводят избыточные административные и иные ограничения </w:t>
        <w:br/>
        <w:t xml:space="preserve">и обязанности для субъектов предпринимательской и иной экономической деятельности или способствуют их введению, а также способствуют возникновению необоснованных </w:t>
        <w:br/>
        <w:t xml:space="preserve">расходов субъектов предпринимательской и иной экономической деятельности </w:t>
        <w:br/>
        <w:t>или способствуют возникновению необоснованных расходов бюджетов всех уровней бюджетной системы Российской Федерации.</w:t>
      </w:r>
    </w:p>
    <w:p>
      <w:pPr>
        <w:pStyle w:val="Normal"/>
        <w:spacing w:lineRule="auto" w:line="312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89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22165</wp:posOffset>
                </wp:positionH>
                <wp:positionV relativeFrom="paragraph">
                  <wp:posOffset>-43815</wp:posOffset>
                </wp:positionV>
                <wp:extent cx="204851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/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3.8pt;mso-wrap-distance-left:9pt;mso-wrap-distance-right:9pt;mso-wrap-distance-top:0pt;mso-wrap-distance-bottom:0pt;margin-top:-3.45pt;mso-position-vertical-relative:text;margin-left:363.95pt;mso-position-horizontal-relative:page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/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85"/>
      <w:ind w:firstLine="5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ulation.gov.ru/project/718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5.3. Письмо в бизнес-ассоци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6:00Z</dcterms:created>
  <dc:creator>EvteevOV</dc:creator>
  <dc:description/>
  <cp:keywords/>
  <dc:language>en-US</dc:language>
  <cp:lastModifiedBy>User</cp:lastModifiedBy>
  <cp:lastPrinted>2014-03-12T17:14:00Z</cp:lastPrinted>
  <dcterms:modified xsi:type="dcterms:W3CDTF">2014-03-14T07:56:00Z</dcterms:modified>
  <cp:revision>2</cp:revision>
  <dc:subject/>
  <dc:title>Уважаемый</dc:title>
</cp:coreProperties>
</file>