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Lines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ходе общественного обсуждения проекта ведомственного приказа ФТС России «Об утверждении перечней должностей сотрудников старшего начальствующего состава, среднего начальствующего состава и младшего состава таможенных органов Российской Федерации, государственных учреждений, находящихся в ведении ФТС России, и представительств таможенной службы Российской Федерации за рубежом, соответствующих им специальных званий и общих квалификационных требований» предложений не поступа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24:00Z</dcterms:created>
  <dc:creator>Image-ПК</dc:creator>
  <dc:description/>
  <cp:keywords/>
  <dc:language>en-US</dc:language>
  <cp:lastModifiedBy>Сергей</cp:lastModifiedBy>
  <dcterms:modified xsi:type="dcterms:W3CDTF">2013-11-15T10:59:00Z</dcterms:modified>
  <cp:revision>4</cp:revision>
  <dc:subject/>
  <dc:title>Сводка замечаний и предложений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