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424" w:hRule="atLeast"/>
        </w:trPr>
        <w:tc>
          <w:tcPr>
            <w:tcW w:w="9781" w:type="dxa"/>
            <w:tcBorders/>
          </w:tcPr>
          <w:p>
            <w:pPr>
              <w:pStyle w:val="Heading2"/>
              <w:keepLines/>
              <w:widowControl w:val="false"/>
              <w:tabs>
                <w:tab w:val="clear" w:pos="709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6.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82344377" r:id="rId2"/>
              </w:object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keepLines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keepLines/>
              <w:widowControl w:val="false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Lines/>
        <w:widowControl w:val="false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4250"/>
        <w:gridCol w:w="338"/>
        <w:gridCol w:w="2398"/>
      </w:tblGrid>
      <w:tr>
        <w:trPr/>
        <w:tc>
          <w:tcPr>
            <w:tcW w:w="2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sz w:val="22"/>
        </w:rPr>
      </w:pPr>
      <w:r>
        <w:rPr>
          <w:sz w:val="24"/>
        </w:rPr>
        <w:t>Москва</w:t>
      </w:r>
    </w:p>
    <w:p>
      <w:pPr>
        <w:pStyle w:val="Normal"/>
        <w:keepNext w:val="true"/>
        <w:keepLines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Lines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ей должностей сотрудников старшего</w:t>
      </w:r>
    </w:p>
    <w:p>
      <w:pPr>
        <w:pStyle w:val="Heading3"/>
        <w:keepLines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чальствующего состава, среднего начальствующего состава и младшего состава таможенных органов Российской Федерации, государственных</w:t>
      </w:r>
    </w:p>
    <w:p>
      <w:pPr>
        <w:pStyle w:val="Heading3"/>
        <w:keepLines/>
        <w:widowControl w:val="false"/>
        <w:jc w:val="center"/>
        <w:rPr/>
      </w:pPr>
      <w:r>
        <w:rPr>
          <w:b/>
          <w:szCs w:val="28"/>
        </w:rPr>
        <w:t>учреждений, находящихся в ведении ФТС России, и представительств</w:t>
      </w:r>
    </w:p>
    <w:p>
      <w:pPr>
        <w:pStyle w:val="Heading3"/>
        <w:keepLines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аможенной службы Российской Федерации за рубежом, соответствующих им 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 Федерального закона                           от 21 июля  1997 г. № 114-ФЗ «О службе в таможенных органах Российской   Федерации» (Собрание законодательства Российской Федерации, 1997, № 30,  ст. 3586; 2000, № 33, ст. 3348, № 46, ст. 4537; 2001, № 53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5030; 2002,    № 27, ст. 2620,   № 30, ст. 3029, ст. 3033; 2003, № 1, ст. 15, № 27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2700, № 52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5038; 2004, № 27, ст. 2711, № 35, ст. 3607, № 49, ст. 4846; 2005,   № 14, ст. 1212; 2007, № 10, ст. 1151; 2008, № 26, ст. 3022, № 52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 6235; 2009, № 7, ст. 772, № 51, ст. 6150; 2010, № 30, ст. 3990; 2011, № 1, ст. 16, № 48, ст. 6730, № 50 ст. 7351; 2012, № 50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ст. 6954, № 53 (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ст. 7608; 2013,   № 19, ст. 2329)     п р и к а з ы в а ю: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ни должностей сотрудников старшего начальствующего состава, среднего начальствующего состава и младшего состава таможенных   органов Российской Федерации, государственных учреждений, находящихся в ведении ФТС России, и представительств таможенной службы Российской     Федерации за     рубежом, соответствующих им специальных званий и общих квалификационных требований (</w:t>
      </w:r>
      <w:hyperlink w:anchor="Par45">
        <w:r>
          <w:rPr>
            <w:rStyle w:val="InternetLink"/>
            <w:sz w:val="28"/>
            <w:szCs w:val="28"/>
          </w:rPr>
          <w:t>приложения № 1</w:t>
        </w:r>
      </w:hyperlink>
      <w:r>
        <w:rPr>
          <w:sz w:val="28"/>
          <w:szCs w:val="28"/>
        </w:rPr>
        <w:t xml:space="preserve"> – № </w:t>
      </w:r>
      <w:hyperlink w:anchor="Par1581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>)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уководителям  таможенных  органов,  государственных  учреждений,     находящихся в ведении ФТС России, и представительств таможенной службы Российской Федерации за рубежом обеспечить: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 соблюдение настоящего приказа: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 при назначении лиц на должности сотрудников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ри разработке новых штатных расписаний, а также при подготовке     изменений к ним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дение настоящего приказа до сведения подчиненных должностных лиц и работников.</w:t>
      </w:r>
    </w:p>
    <w:p>
      <w:pPr>
        <w:pStyle w:val="Normal"/>
        <w:keepNext w:val="true"/>
        <w:keepLines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риказы ФТС России от 12 декабря 2006 г.   № 1025 «Об утверждении перечней должностей сотрудников старшего             начальствующего состава, среднего начальствующего состава и младшего       состава таможенных органов Российской Федерации, учреждений, находящихся в ведении ФТС России, и представительств таможенной службы Российской  Федерации  за  рубежом,  соответствующих  им  специальных  званий   и   общих</w:t>
      </w:r>
    </w:p>
    <w:p>
      <w:pPr>
        <w:pStyle w:val="Normal"/>
        <w:keepNext w:val="true"/>
        <w:keepLines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х     требований»      (зарегистрирован      Минюстом      России 06.07.2009, рег. № 14228), от 23 сентября 2009 г. № 1752 «</w:t>
      </w:r>
      <w:r>
        <w:rPr>
          <w:iCs/>
          <w:sz w:val="28"/>
          <w:szCs w:val="28"/>
        </w:rPr>
        <w:t>О внесении изменений в приказ ФТС России от 4 июня 2009 г. № 1025» (</w:t>
      </w:r>
      <w:r>
        <w:rPr>
          <w:sz w:val="28"/>
          <w:szCs w:val="28"/>
        </w:rPr>
        <w:t xml:space="preserve">зарегистрирован Минюстом России 16.10.2009, рег. № 15043), от 20 октября 2010 г. № 1935 «О внесении   изменений в приказ ФТС России от 4 июня 2009 г. № 1025» (зарегистрирован Минюстом России 26.11.2010, рег. № 19054), </w:t>
      </w:r>
      <w:r>
        <w:rPr>
          <w:iCs/>
          <w:sz w:val="28"/>
          <w:szCs w:val="28"/>
        </w:rPr>
        <w:t>от 8 ноября 2011 г. № 2278           «О внесении изменений в перечень должностей сотрудников старшего             начальствующего состава, среднего начальствующего состава авиационных    подразделений таможенных органов, соответствующих им предельных           специальных званий и общих квалификационных требований, утвержденный приказом ФТС России от 4 июня 2009 г. № 1025»</w:t>
      </w:r>
      <w:r>
        <w:rPr>
          <w:sz w:val="28"/>
          <w:szCs w:val="28"/>
        </w:rPr>
        <w:t xml:space="preserve"> (зарегистрирован Минюстом России 14.12.2011, рег. № 22616)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keepNext w:val="true"/>
        <w:keepLines/>
        <w:widowControl w:val="false"/>
        <w:rPr/>
      </w:pPr>
      <w:r>
        <w:rPr>
          <w:color w:val="000000"/>
          <w:sz w:val="28"/>
          <w:szCs w:val="28"/>
        </w:rPr>
        <w:t>действительный государственный советник</w:t>
      </w:r>
    </w:p>
    <w:p>
      <w:pPr>
        <w:pStyle w:val="Normal"/>
        <w:keepNext w:val="true"/>
        <w:keepLines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ой службы Российской Федерации                                 А.Ю. Бельянинов</w:t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  <w:sz w:val="24"/>
          <w:szCs w:val="24"/>
        </w:rPr>
        <w:t>С.Ю. Беляев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  <w:sz w:val="24"/>
          <w:szCs w:val="24"/>
        </w:rPr>
        <w:t>(499) 449 75 98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О:</w:t>
      </w:r>
    </w:p>
    <w:p>
      <w:pPr>
        <w:pStyle w:val="Heading3"/>
        <w:keepLines/>
        <w:widowControl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государственной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ужбы и кадров</w:t>
        <w:tab/>
        <w:t xml:space="preserve">                                                                            С.Е.Ханутин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Heading3"/>
        <w:keepLines/>
        <w:widowControl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ителя ФТС России                                                             </w:t>
      </w:r>
      <w:r>
        <w:rPr>
          <w:sz w:val="28"/>
          <w:szCs w:val="28"/>
        </w:rPr>
        <w:t>В.М.Малинин</w:t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  <w:sz w:val="28"/>
        </w:rPr>
        <w:t>Заместитель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  <w:sz w:val="28"/>
        </w:rPr>
        <w:t>руководителя ФТС России                                                             С.Г.Комличенко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  <w:sz w:val="28"/>
        </w:rPr>
        <w:t>Заместитель</w:t>
      </w:r>
    </w:p>
    <w:p>
      <w:pPr>
        <w:pStyle w:val="Normal"/>
        <w:keepNext w:val="true"/>
        <w:keepLines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я ФТС России                                                             А.В.Васильев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28"/>
        </w:rPr>
      </w:pPr>
      <w:r>
        <w:rPr>
          <w:color w:val="000000"/>
          <w:sz w:val="28"/>
        </w:rPr>
        <w:t>Главное финансово-экономическое</w:t>
      </w:r>
    </w:p>
    <w:p>
      <w:pPr>
        <w:pStyle w:val="Normal"/>
        <w:keepNext w:val="true"/>
        <w:keepLines/>
        <w:widowControl w:val="false"/>
        <w:rPr>
          <w:color w:val="000000"/>
          <w:sz w:val="28"/>
        </w:rPr>
      </w:pPr>
      <w:r>
        <w:rPr>
          <w:color w:val="000000"/>
          <w:sz w:val="28"/>
        </w:rPr>
        <w:t>управление</w:t>
        <w:tab/>
        <w:tab/>
        <w:tab/>
        <w:tab/>
        <w:tab/>
        <w:tab/>
        <w:tab/>
        <w:tab/>
        <w:t xml:space="preserve">                </w:t>
      </w:r>
      <w:r>
        <w:rPr>
          <w:color w:val="000000"/>
          <w:sz w:val="28"/>
          <w:szCs w:val="28"/>
        </w:rPr>
        <w:t>А.В.Авдонин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color w:val="000000"/>
          <w:sz w:val="28"/>
        </w:rPr>
      </w:pPr>
      <w:r>
        <w:rPr>
          <w:color w:val="000000"/>
          <w:sz w:val="28"/>
        </w:rPr>
        <w:t>Главное управление тылового</w:t>
        <w:tab/>
        <w:tab/>
        <w:tab/>
        <w:tab/>
        <w:tab/>
        <w:tab/>
        <w:tab/>
        <w:t xml:space="preserve">                  обеспечения                                                                                      В.В.Горский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 xml:space="preserve">Правовое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управление                                                                       </w:t>
      </w:r>
      <w:r>
        <w:rPr>
          <w:sz w:val="28"/>
          <w:szCs w:val="28"/>
        </w:rPr>
        <w:t>Л.И.Черкесова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Heading3"/>
        <w:keepLines/>
        <w:widowControl w:val="false"/>
        <w:rPr>
          <w:rFonts w:ascii="Times New Roman CYR" w:hAnsi="Times New Roman CYR" w:eastAsia="Arial Unicode MS" w:cs="Times New Roman CYR"/>
          <w:bCs/>
        </w:rPr>
      </w:pPr>
      <w:r>
        <w:rPr>
          <w:rFonts w:cs="Times New Roman CYR" w:ascii="Times New Roman CYR" w:hAnsi="Times New Roman CYR"/>
          <w:bCs/>
          <w:color w:val="000000"/>
        </w:rPr>
        <w:t>Редактор</w:t>
        <w:tab/>
        <w:tab/>
        <w:tab/>
        <w:tab/>
        <w:tab/>
      </w:r>
      <w:r>
        <w:rPr>
          <w:rFonts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color w:val="FFFFFF"/>
        </w:rPr>
        <w:t>А.В.Карева</w:t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eastAsia="Arial Unicode MS" w:cs="Times New Roman CYR"/>
          <w:bCs/>
          <w:sz w:val="16"/>
          <w:szCs w:val="16"/>
        </w:rPr>
      </w:pPr>
      <w:r>
        <w:rPr>
          <w:rFonts w:eastAsia="Arial Unicode MS"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keepNext w:val="true"/>
        <w:keepLines/>
        <w:widowControl w:val="false"/>
        <w:rPr>
          <w:rFonts w:ascii="Times New Roman CYR" w:hAnsi="Times New Roman CYR" w:cs="Times New Roman CYR"/>
          <w:bCs/>
          <w:sz w:val="28"/>
        </w:rPr>
      </w:pPr>
      <w:r>
        <w:rPr>
          <w:bCs/>
          <w:sz w:val="28"/>
        </w:rPr>
        <w:t>Исполнитель</w:t>
        <w:tab/>
        <w:tab/>
        <w:tab/>
        <w:tab/>
        <w:tab/>
        <w:tab/>
        <w:tab/>
        <w:tab/>
        <w:t xml:space="preserve">       С.Ю.Беляев</w:t>
      </w:r>
    </w:p>
    <w:p>
      <w:pPr>
        <w:pStyle w:val="21"/>
        <w:keepNext w:val="true"/>
        <w:keepLines/>
        <w:widowControl w:val="false"/>
        <w:spacing w:lineRule="auto" w:line="24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21"/>
        <w:keepNext w:val="true"/>
        <w:keepLines/>
        <w:widowControl w:val="false"/>
        <w:spacing w:lineRule="auto" w:line="240"/>
        <w:rPr/>
      </w:pPr>
      <w:r>
        <w:rPr/>
      </w:r>
    </w:p>
    <w:p>
      <w:pPr>
        <w:pStyle w:val="21"/>
        <w:keepNext w:val="true"/>
        <w:keepLines/>
        <w:widowControl w:val="false"/>
        <w:spacing w:lineRule="auto" w:line="240"/>
        <w:rPr/>
      </w:pPr>
      <w:r>
        <w:rPr/>
      </w:r>
    </w:p>
    <w:p>
      <w:pPr>
        <w:pStyle w:val="21"/>
        <w:keepNext w:val="true"/>
        <w:keepLines/>
        <w:widowControl w:val="false"/>
        <w:spacing w:lineRule="auto" w:line="240"/>
        <w:rPr/>
      </w:pPr>
      <w:r>
        <w:rPr/>
      </w:r>
    </w:p>
    <w:p>
      <w:pPr>
        <w:pStyle w:val="21"/>
        <w:keepNext w:val="true"/>
        <w:keepLines/>
        <w:widowControl w:val="false"/>
        <w:spacing w:lineRule="auto" w:line="240"/>
        <w:rPr/>
      </w:pPr>
      <w:r>
        <w:rPr/>
      </w:r>
    </w:p>
    <w:p>
      <w:pPr>
        <w:pStyle w:val="21"/>
        <w:keepNext w:val="true"/>
        <w:keepLines/>
        <w:widowControl w:val="false"/>
        <w:spacing w:lineRule="auto" w:line="240"/>
        <w:rPr/>
      </w:pPr>
      <w:r>
        <w:rPr/>
      </w:r>
    </w:p>
    <w:p>
      <w:pPr>
        <w:pStyle w:val="TextBody"/>
        <w:keepNext w:val="true"/>
        <w:keepLines/>
        <w:widowControl w:val="false"/>
        <w:tabs>
          <w:tab w:val="clear" w:pos="709"/>
          <w:tab w:val="left" w:pos="993" w:leader="none"/>
          <w:tab w:val="left" w:pos="1560" w:leader="none"/>
        </w:tabs>
        <w:jc w:val="left"/>
        <w:rPr/>
      </w:pPr>
      <w:r>
        <w:rPr/>
        <w:t>Указатели рассылки № 1 и № 2 прилагаются</w:t>
      </w:r>
      <w:r>
        <w:rPr>
          <w:sz w:val="24"/>
          <w:szCs w:val="24"/>
        </w:rPr>
        <w:t>.</w:t>
      </w:r>
    </w:p>
    <w:p>
      <w:pPr>
        <w:pStyle w:val="TextBody"/>
        <w:keepNext w:val="true"/>
        <w:keepLines/>
        <w:widowControl w:val="false"/>
        <w:tabs>
          <w:tab w:val="clear" w:pos="709"/>
          <w:tab w:val="left" w:pos="993" w:leader="none"/>
          <w:tab w:val="left" w:pos="15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widowControl w:val="false"/>
        <w:tabs>
          <w:tab w:val="clear" w:pos="709"/>
          <w:tab w:val="left" w:pos="993" w:leader="none"/>
          <w:tab w:val="left" w:pos="15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widowControl w:val="false"/>
        <w:tabs>
          <w:tab w:val="clear" w:pos="709"/>
          <w:tab w:val="left" w:pos="993" w:leader="none"/>
          <w:tab w:val="left" w:pos="15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bookmarkStart w:id="0" w:name="Par45"/>
      <w:bookmarkEnd w:id="0"/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ФТС России, соответствующих им пред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главн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оветник руководителя ФТС Росс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– главный бухгалтер ФТС России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ужбы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руководителя ФТС России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4 лет  или  работы  по специальности не менее 5 лет                           </w:t>
            </w:r>
          </w:p>
        </w:tc>
      </w:tr>
      <w:tr>
        <w:trPr>
          <w:trHeight w:val="19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начальника главного управления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начальника управления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 помощник первого заместителя руководителя ФТС России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заместителя руководителя ФТС России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  <w:br/>
              <w:t>отделения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– секретарь первого заместителя руководителя ФТС России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– консультант первого заместителя руководителя ФТС России,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 –  консуль-тант заместителя руководителя      ФТС России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по особо важным делам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 –  секре-  тарь заместителя руководителя      ФТС России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наватель по особо важным делам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,                 </w:t>
              <w:br/>
              <w:t xml:space="preserve">оперуполномоченный,        </w:t>
              <w:br/>
              <w:t>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ебования к стажу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1 года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bookmarkStart w:id="1" w:name="Par136"/>
      <w:bookmarkEnd w:id="1"/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Должность может быть включена в утверждаемый </w:t>
      </w:r>
      <w:hyperlink r:id="rId4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    Федерации перечень должностей высшего начальствующего состава в таможенных органах Российской Федерации и соответствующих этим должностям специальных звани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опускается наличие должностей сотрудников с двойным наименованием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заместитель начальника таможенного органа – начальник подчиненного таможенн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а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заместитель начальника таможенного органа – начальник структурного подразделе-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4"/>
          <w:szCs w:val="24"/>
        </w:rPr>
        <w:t>ния этого таможенного органа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заместитель начальника структурного подразделения таможенного органа – началь-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4"/>
          <w:szCs w:val="24"/>
        </w:rPr>
        <w:t>ник внутреннего подразделения этого структурного подразделения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) заместитель начальника таможенного органа, начальник структурного подразделения таможенного органа или его заместитель либо иная должность сотрудника и одновременно главный бухгалтер или его заместитель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ствующего состава региональных таможенных управлений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(в том числе специализированных), соответствующих им пред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Региональное оперативно-поисковое управление, Региональное таможенное управление радиоэлектронной безопасности объектов таможенной инфраструктуры,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ое экспертно-криминалистическое таможенное управление, Центральное информационно-техническое таможенное управление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>первый заместитель начальника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>заместитель начальника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4 лет  или  работы  по специальности не менее 5 лет        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ужбы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 по  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по особо важным делам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,</w:t>
              <w:br/>
              <w:t>оперуполномоченный по особо</w:t>
              <w:br/>
              <w:t>важным делам,</w:t>
              <w:br/>
              <w:t>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 по особо важным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м,</w:t>
              <w:br/>
              <w:t>старший инспектор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без требования к стажу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1 года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OLE_LINK10"/>
            <w:bookmarkStart w:id="3" w:name="OLE_LINK9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Региональное таможенное управление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4 лет  или  работы  по специальности не менее 5 лет                         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366070222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ужбы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  <w:br/>
              <w:t>начальник СОБ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         заместитель начальника СОБРа,  помощник начальника 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,</w:t>
              <w:br/>
              <w:t>главны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по особо важным делам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 или  работы  по специальности не менее 4 лет                         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,</w:t>
              <w:br/>
              <w:t>оперуполномоченный по особо</w:t>
              <w:br/>
              <w:t>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особо</w:t>
              <w:br/>
              <w:t>важным 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 по особо важным   делам,</w:t>
              <w:br/>
              <w:t>старший инспектор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наватель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ебования к стажу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1 года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bookmarkStart w:id="7" w:name="Par260"/>
      <w:bookmarkEnd w:id="7"/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Должность может быть включена в утверждаемый </w:t>
      </w:r>
      <w:hyperlink r:id="rId5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   Федерации перечень должностей высшего начальствующего состава в таможенных органах Российской Федерации и соответствующих этим должностям специальных званий.</w:t>
      </w:r>
    </w:p>
    <w:p>
      <w:pPr>
        <w:pStyle w:val="Normal"/>
        <w:keepNext w:val="true"/>
        <w:keepLines/>
        <w:widowControl w:val="false"/>
        <w:autoSpaceDE w:val="false"/>
        <w:ind w:left="567" w:hanging="0"/>
        <w:jc w:val="both"/>
        <w:rPr/>
      </w:pPr>
      <w:bookmarkStart w:id="8" w:name="OLE_LINK4"/>
      <w:bookmarkStart w:id="9" w:name="OLE_LINK3"/>
      <w:bookmarkStart w:id="10" w:name="Par262"/>
      <w:bookmarkStart w:id="11" w:name="Par261"/>
      <w:bookmarkEnd w:id="10"/>
      <w:bookmarkEnd w:id="11"/>
      <w:r>
        <w:rPr>
          <w:sz w:val="24"/>
          <w:szCs w:val="24"/>
          <w:vertAlign w:val="superscript"/>
        </w:rPr>
        <w:t>2</w:t>
      </w:r>
      <w:bookmarkEnd w:id="8"/>
      <w:bookmarkEnd w:id="9"/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СОБР – специальный отряд быстрого реагировани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опускается наличие должностей сотрудников с двойным наименованием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заместитель начальника таможенного органа – начальник подчиненного таможенн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а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ind w:left="851" w:hanging="284"/>
        <w:jc w:val="both"/>
        <w:rPr/>
      </w:pPr>
      <w:r>
        <w:rPr>
          <w:sz w:val="24"/>
          <w:szCs w:val="24"/>
        </w:rPr>
        <w:t>заместитель  начальника  таможенного  органа – начальник  структурного подразделе-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ия этого таможенного органа;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ind w:left="851" w:hanging="311"/>
        <w:jc w:val="both"/>
        <w:rPr/>
      </w:pPr>
      <w:r>
        <w:rPr>
          <w:sz w:val="24"/>
          <w:szCs w:val="24"/>
        </w:rPr>
        <w:t>заместитель  начальника  структурного  подразделения  таможенного органа – началь-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ик внутреннего подразделения этого структурного подразделения;</w:t>
      </w:r>
    </w:p>
    <w:p>
      <w:pPr>
        <w:pStyle w:val="Normal"/>
        <w:keepNext w:val="true"/>
        <w:keepLines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) заместитель начальника таможенного органа, начальник структурного подразделения таможенного органа или его заместитель либо иная должность сотрудника и одновременно главный бухгалтер или его заместитель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таможен (в том числе тыловых, акцизных и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оперативных), таможенных постов (в том числе со статусом юридического лица и тыловых), соответствующих им пред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таможн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  таможн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>заместитель начальника таможни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(государственное и муниципальное управление, таможенное дело, юриспруденция, экономика) либо другое высшее образование и специальная профессиональная подготовка в области управления.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>менее 4 лет или работы по специальности не менее 5 лет.                  Знание законодательства Российской Федерации (таможенного, налогового и уголовного), основ административного и международного права, нормативных актов, необходимых для исполнения должностных обязанностей</w:t>
              <w:br/>
              <w:t xml:space="preserve">начальника таможни          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  <w:br/>
              <w:t>службы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ста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ста,          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ОБ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СОБР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  <w:tr>
        <w:trPr>
          <w:trHeight w:val="10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собо важным делам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 п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>менее 2 лет или работы по специ-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ности не менее 4 лет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по особо важным делам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,</w:t>
              <w:br/>
              <w:t>оперуполномоченный по особо</w:t>
              <w:br/>
              <w:t>важным дела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особо</w:t>
              <w:br/>
              <w:t>важным делам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 по особо важным   дел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полномоченный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ознаватель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3 лет                   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,                 </w:t>
              <w:br/>
              <w:t xml:space="preserve">оперуполномоченный,        </w:t>
              <w:br/>
              <w:t>уполномоченный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лейтенант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ебования к стажу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 менее 1 года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Должность может быть включена в утверждаемый </w:t>
      </w:r>
      <w:hyperlink r:id="rId6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    Федерации перечень должностей высшего начальствующего состава в таможенных органах Российской Федерации и соответствующих этим должностям специальных звани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СОБР – специальный отряд быстрого реагировани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опускается наличие должностей сотрудников с двойным наименованием:</w:t>
      </w:r>
    </w:p>
    <w:p>
      <w:pPr>
        <w:pStyle w:val="Normal"/>
        <w:keepNext w:val="true"/>
        <w:keepLines/>
        <w:widowControl w:val="false"/>
        <w:autoSpaceDE w:val="false"/>
        <w:ind w:left="540" w:hanging="0"/>
        <w:jc w:val="both"/>
        <w:rPr/>
      </w:pPr>
      <w:r>
        <w:rPr>
          <w:sz w:val="24"/>
          <w:szCs w:val="24"/>
        </w:rPr>
        <w:t>1) заместитель начальника таможенного органа – начальник подчиненного таможенн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а;</w:t>
      </w:r>
    </w:p>
    <w:p>
      <w:pPr>
        <w:pStyle w:val="Normal"/>
        <w:keepNext w:val="true"/>
        <w:keepLines/>
        <w:widowControl w:val="false"/>
        <w:autoSpaceDE w:val="false"/>
        <w:ind w:left="540" w:hanging="0"/>
        <w:jc w:val="both"/>
        <w:rPr/>
      </w:pPr>
      <w:r>
        <w:rPr>
          <w:sz w:val="24"/>
          <w:szCs w:val="24"/>
        </w:rPr>
        <w:t>2) заместитель  начальника  таможенного  органа – начальник  структурного подразделе-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ия этого таможенного органа;</w:t>
      </w:r>
    </w:p>
    <w:p>
      <w:pPr>
        <w:pStyle w:val="Normal"/>
        <w:keepNext w:val="true"/>
        <w:keepLines/>
        <w:widowControl w:val="false"/>
        <w:autoSpaceDE w:val="false"/>
        <w:ind w:left="540" w:hanging="0"/>
        <w:jc w:val="both"/>
        <w:rPr/>
      </w:pPr>
      <w:r>
        <w:rPr>
          <w:sz w:val="24"/>
          <w:szCs w:val="24"/>
        </w:rPr>
        <w:t>3) заместитель  начальника  структурного  подразделения  таможенного органа – началь-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ик внутреннего подразделения этого структурного подразделения;</w:t>
      </w:r>
    </w:p>
    <w:p>
      <w:pPr>
        <w:pStyle w:val="Normal"/>
        <w:keepNext w:val="true"/>
        <w:keepLines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) заместитель начальника таможенного органа, начальник структурного подразделения таможенного органа или его заместитель либо иная должность сотрудника и одновременно главный бухгалтер или его заместитель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государственных лечебно-оздоровит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й, находящихся в ведении ФТС России, соответствующих им предельных 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казённое учреждение «Центральный клинический госпиталь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ТС России»</w:t>
            </w:r>
          </w:p>
        </w:tc>
      </w:tr>
      <w:tr>
        <w:trPr>
          <w:trHeight w:val="5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оспиталя – врач-</w:t>
              <w:br/>
              <w:t>специалист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я по медицинской ч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>служб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медицинское образование, высшая или первая квалификационная категория по специальности «Организация здравоохранения и общественное здоровье» или по клинической специальности, стаж работы на медицинских должностях не менее    10 лет, из них на руководящих должностях по специальности не менее 3 лет.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на эту должность работника – высшее медицинское образование (по специальности   «Организация здравоохранения и общественное  здоровье» или по клинической специальности), стаж работы в учреждениях</w:t>
              <w:br/>
              <w:t>здравоохранения не менее 5 лет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  <w:br/>
              <w:t>госпиталя по хозяйственной</w:t>
              <w:br/>
              <w:t>ч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>служб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по специальности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, из них на руководящих должностях в учреждениях</w:t>
              <w:br/>
              <w:t>здравоохранения не менее 3 лет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Государственное казённое учреждение «Центральная поликлиника ФТС России»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ликлиники,</w:t>
              <w:br/>
              <w:t>заместитель начальника</w:t>
              <w:br/>
              <w:t xml:space="preserve">поликлиники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>служб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медицинское образование, высшая или первая квалификационная категория по специальности «Организация здравоохранения и общественное здоровье» или по клинической специальности, стаж работы на медицинских должностях не менее    10 лет, из них на руководящих должностях по специальности не менее 3 лет.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на эту должность работника – высшее медицинское образование (по специальности   «Организация здравоохранения и общественное  здоровье» или по клинической специальности), стаж работы в учреждениях</w:t>
              <w:br/>
              <w:t>здравоохранения не менее 5 лет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Допускается наличие должности сотрудника с двойным наименованием: заместитель начальника государственного казённого учреждения – начальник структурного подразделения этого государственного казённого учреждени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начальствующего состава государственного </w:t>
      </w:r>
      <w:r>
        <w:rPr>
          <w:b/>
          <w:sz w:val="28"/>
          <w:szCs w:val="28"/>
        </w:rPr>
        <w:t xml:space="preserve">казённого образовательного     учреждения </w:t>
      </w:r>
      <w:r>
        <w:rPr>
          <w:b/>
          <w:color w:val="000000"/>
          <w:sz w:val="28"/>
          <w:szCs w:val="28"/>
        </w:rPr>
        <w:t>высшего профессионального образования «Российская            таможенная академия», ее филиалов и представительств, соответствующих им предельных специальных званий и общих квалификационных           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Государственное казённое образовательное учреждение высшего профессионального </w:t>
              <w:br/>
              <w:t xml:space="preserve">              образования «Российская таможенная академия»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кадемии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академ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таможенных или других правоохранительных органах либо работы по</w:t>
              <w:br/>
              <w:t xml:space="preserve">специальности не менее 5 лет.                        </w:t>
              <w:br/>
              <w:t>При назначении на эту должность работника – высшее профессиональное образование, ученая</w:t>
              <w:br/>
              <w:t xml:space="preserve">степень, стаж научно-педагоги-ческой или научно-исследова-тельской работы не менее 5 лет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института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.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института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 факультет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ентра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екана факультет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центр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-педагогической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либо работы по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и не менее 5 лет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  <w:br/>
              <w:t xml:space="preserve">заместитель начальника отдела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на руководящей должности по специальности не  менее 5 лет (при назначении на</w:t>
              <w:br/>
              <w:t xml:space="preserve">должность в специализированных  (научно-исследовательских) отделах необходимо наличие ученой степени)   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афедрой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 или ученое з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й, научно-педагоги-ческой работы не менее 10 лет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дрой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 или ученое з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й, научно-педагоги-ческой работы не менее 5 лет                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ор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ое звание профессора или доцента (старшего научного сотрудника) или ученая степень доктора наук либо высшее     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не менее 10 лет                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ое звание доцента (старшего научного сотрудника) или ученая степень кандидата    наук,</w:t>
              <w:br/>
              <w:t xml:space="preserve">стаж научно-педагогической работы не менее 5 лет либо высшее профессиональное образование, стаж научно-педагогической работы по профилю соответствующей кафедры не менее 5 лет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на руководящей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по специальности не менее 3 лет или стаж работы по</w:t>
              <w:br/>
              <w:t xml:space="preserve">специальности не менее 5 лет        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спектор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государственной службы не</w:t>
              <w:br/>
              <w:t xml:space="preserve">менее 2 лет или работы по специальности не менее 4 лет  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преподаватель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или работы по профилю соответствующей кафедры не менее  3 лет либо ученая степень кандидата наук независимо от стажа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, стаж работы по специальности не менее 3 лет                      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высшей категор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на должности методиста или инструктора-методиста не менее 6 лет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I категории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на должности методиста или инструктора-методиста не менее 3 лет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II категории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на должности методиста или инструктора-методиста не менее 1 года                 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требования к стажу;       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педагогической либо организационной работы в высшем (среднем) профессиональном учебном заведении не менее 3 лет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требования к стажу;       средн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по специальности не менее 1 года                  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торан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унктом 6 статьи 12 Федераль-ного  закона  от  21  июля  1997 г. №  114-ФЗ  «О службе в таможенных органах     </w:t>
              <w:br/>
              <w:t>Российской Федерации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 кандидата наук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ъюнкт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унктом 6 статьи 12 Федераль-ного  закона  от  21  июля  1997 г. №  114-ФЗ  «О службе в таможенных органах     </w:t>
              <w:br/>
              <w:t>Российской Федерации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                 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. Филиал государственного казённого образовательного учреждения высшего     </w:t>
              <w:br/>
              <w:t xml:space="preserve">      профессионального образования «Российская таможенная академия»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 начальника   акаде-мии – директор филиал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филиал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стаж службы (работы) в таможенных или других правоохранительных органах либо работы по специальности не менее       5 лет.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значении на эту должность работника – высшее профессиональное образование, ученая степень, стаж научно-педагоги-ческой  или  научно-исследова-тельской работы не менее 5 лет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 факультет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екана факультета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 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афедрой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ая степень или ученое звание, стаж научной, научно-</w:t>
              <w:br/>
              <w:t xml:space="preserve">педагогической работы не менее 10 лет      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ор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ое звание профессора или доцента (старшего научного сотрудника) или ученая степень доктора наук либо 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не менее 10 лет                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 ученое звание профессора или доцента (старшего научно-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сотрудника) или ученая степень доктора наук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не менее 5 лет либо высшее профессиональное образование, стаж научно-педагогической работы по профилю соответствующей кафедры не менее 5 лет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преподаватель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или работы по профилю соответствующей кафедры не менее  3 лет либо ученая степень кандидата наук независимо от стажа         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Представительство государственного казённого образовательного учреждения   </w:t>
              <w:br/>
              <w:t xml:space="preserve">  высшего профессионального образования "Российская таможенная академия"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едставительства,</w:t>
              <w:br/>
              <w:t>заместитель       директора</w:t>
              <w:br/>
              <w:t xml:space="preserve">представительств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ковник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научно-педагогической работы либо работы по специальности не менее 5 лет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2" w:name="Par759"/>
      <w:bookmarkEnd w:id="12"/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Должность  может  быть  включена  в  утверждаемый  </w:t>
      </w:r>
      <w:hyperlink r:id="rId7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 Президента  Российской   Федерации перечень должностей высшего начальствующего состава в таможенных органах Российской Федерации и соответствующих этим должностям специальных звани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3" w:name="Par760"/>
      <w:bookmarkEnd w:id="13"/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Собрание законодательства Российской Федерации, 1997, № 30, ст. 3586; 2000, № 33,  ст. 3348, № 46, ст. 4537; 2001, № 53 (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ст. 5030; 2002, № 27, ст. 2620, № 30, ст. 3029,          ст. 3033; 2003, № 1, ст. 15, № 27 (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ст. 2700, № 52 (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ст. 5038; 2004, № 27, ст. 2711, № 35, ст. 3607, № 49, ст. 4846; 2005, № 14, ст. 1212; 2007, № 10, ст. 1151; 2008, № 26, ст. 3022,         № 52 (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ст. 6235; 2009, № 7, ст. 772, № 51, ст. 6150; 2010, № 30, ст. 3990; 2011, № 1, ст. 16, № 48, ст. 6730, № 50 ст. 7351; 2012, № 50 (ч.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ст. 6954, № 53 (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ст. 7608; 2013, № 19,     ст. 2329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Допускается наличие должностей сотрудников с двойным наименованием: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 заместитель   руководителя   казённого   образовательного   учреждения  –  начальник структурного подразделения этого казённого образовательного учреждения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заместитель руководителя структурного подразделения казённого образовательного учреждения – начальник внутреннего подразделения этого структурного подразделения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) заместитель руководителя казённого образовательного учреждения, начальник структурного подразделения казённого образовательного учреждения или его заместитель либо иная должность сотрудника и одновременно главного бухгалтера или его заместител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представительства таможенной службы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российской федерации за рубежом, соответствующих им пред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 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едставительства          </w:t>
              <w:br/>
              <w:t>таможенной службы Российской        Федерации (представител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>заместитель руководителя</w:t>
              <w:br/>
              <w:t xml:space="preserve">представительства          </w:t>
              <w:br/>
              <w:t>(заместитель представител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таможен-ных органах не менее 5 лет, из них на должностях старшего начальствующего состава не менее 2 лет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bookmarkStart w:id="14" w:name="Par851"/>
      <w:bookmarkEnd w:id="14"/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Должность может быть включена в утверждаемый </w:t>
      </w:r>
      <w:hyperlink r:id="rId8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   Федерации перечень должностей высшего начальствующего состава в таможенных органах Российской Федерации и соответствующих этим должностям специальных звани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Допускается наличие должности сотрудника с двойным наименованием: заместитель руководителя представительства – начальник структурного подразделения    представительства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bookmarkStart w:id="15" w:name="OLE_LINK12"/>
      <w:bookmarkStart w:id="16" w:name="OLE_LINK11"/>
      <w:bookmarkEnd w:id="15"/>
      <w:bookmarkEnd w:id="16"/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OLE_LINK12"/>
      <w:bookmarkStart w:id="18" w:name="OLE_LINK11"/>
      <w:bookmarkStart w:id="19" w:name="OLE_LINK12"/>
      <w:bookmarkStart w:id="20" w:name="OLE_LINK11"/>
      <w:bookmarkEnd w:id="19"/>
      <w:bookmarkEnd w:id="20"/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и младшего состава морских (речных)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подразделений таможенных органов, соответствующих им предельных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х званий и общих квалификационных требований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43"/>
        <w:gridCol w:w="3685"/>
      </w:tblGrid>
      <w:tr>
        <w:trPr>
          <w:tblHeader w:val="true"/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ельно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ециально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алификационны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4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ФТС России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,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ужбы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 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 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раблях (судах) федеральных органов    исполнительной власти и гражданского флота  не менее 36 мес.   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 (работы) на кораблях (судах) федеральных органов    исполнительной власти и гражданского флота не менее 24 мес.  </w:t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, инженерно-техническое) образование, стаж службы (работы) на     кораблях (судах) федеральных органов    исполнительной власти и гражданского флота не менее 18 мес.  </w:t>
            </w:r>
          </w:p>
        </w:tc>
      </w:tr>
      <w:tr>
        <w:trPr>
          <w:trHeight w:val="54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Региональное таможенное управление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) образование, 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 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) образование, 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 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, инженерно-техническое) образование, стаж службы (работы) на кораблях (судах) федеральных органов исполнительной власти и гражданского флота не   менее 30 мес. 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, инженерно-техническое) образование, стаж службы (работы) на кораблях (судах) федеральных органов исполнительной власти и гражданского флота не   менее 24 мес. 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военно-морское, мореходное, инженерно-техническое) образование, стаж службы (работы) на кораблях (судах) федеральных органов исполнительной власти и гражданского флота не   менее 12 мес.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Таможня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раблях (судах) федеральных органов исполнительной власти и гражданского флота не менее 24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раблях (судах) федеральных органов исполнительной власти и гражданского флота не менее 12 мес.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, инженерно-техническое) образование,</w:t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раблях (судах) федеральных органов исполнительной власти и гражданского флота не менее 12 мес. </w:t>
            </w:r>
          </w:p>
        </w:tc>
      </w:tr>
      <w:tr>
        <w:trPr>
          <w:trHeight w:val="54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Таможенные суда</w:t>
            </w:r>
          </w:p>
        </w:tc>
      </w:tr>
      <w:tr>
        <w:trPr>
          <w:trHeight w:val="550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ое таможенное судно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большого таможен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а кораблях (судах) федеральных органов исполнительной власти и гражданского флота не менее 36 мес. 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командира большого таможен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а кораблях (судах) федеральных органов исполнительной власти и гражданского флота не менее 24 мес. 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(штурманской, связи и  радиотехнических средств, электромехан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раблях (судах) федеральных органов исполнительной власти и гражданского флота не менее 24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службы (штурманской, электромехан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раблях (судах) федеральных органов исполнительной власти и гражданского флота не менее 12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оцман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 (по навигационным средствам, по средствам управления судном, по оружию, по средствам связи,  по  электромеханическим    средствам,    по радиотехническим  средствам)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(по навигационным средствам, по  средствам  управления судном,   по   радиотехничес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порщик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требования к стажу</w:t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, по электромеханическим средствам)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таможенное судно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среднего таможен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а кораблях (судах) федеральных органов исполнительной власти и гражданского флота не менее 24 мес.</w:t>
            </w:r>
          </w:p>
        </w:tc>
      </w:tr>
      <w:tr>
        <w:trPr>
          <w:trHeight w:val="1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командира среднего таможен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а кораблях (судах) федеральных органов исполнительной власти и гражданского флота не менее 12 мес.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(электромехан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раблях (судах) федеральных органов исполнительной власти и гражданского флота не менее 12 мес.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(по навигационным средствам, по средствам управления судном, по радиотехническим средствам, по электромеханическим средствам)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порщик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требования к стажу.</w:t>
            </w:r>
          </w:p>
        </w:tc>
      </w:tr>
      <w:tr>
        <w:trPr>
          <w:trHeight w:val="61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е таможенное судно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малого таможенного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военно-морское, мореход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  службы   (работы)   на   ко-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ных (руководящих) должностях на кораблях (судах) федеральных органов исполнительной власти и гражданского флота не менее 18 мес.</w:t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(по электромеханическим средств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порщик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женной 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требования к стажу.</w:t>
            </w:r>
          </w:p>
        </w:tc>
      </w:tr>
    </w:tbl>
    <w:p>
      <w:pPr>
        <w:pStyle w:val="ConsPlusCell"/>
        <w:keepNext w:val="true"/>
        <w:keepLines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Допускается наличие должности сотрудника с двойным наименованием: заместитель начальника структурного подразделения таможенного органа – начальник     внутреннего подразделения этого структурного подразделения.</w:t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старшего начальствующего состава, среднего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чальствующего состава авиационных подразделений таможенных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органов, соответствующих им предельных специальных званий и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 </w:t>
              <w:br/>
              <w:t xml:space="preserve"> специально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ФТС России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  <w:br/>
              <w:t>начальник инспекции по безопасности полётов,</w:t>
              <w:br/>
              <w:t xml:space="preserve">заместитель начальника отдела, главный лётчик-инспектор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о-лётных должностях не менее  5 лет, наличие допуска к полётам не менее чем на одном из типов вертолётов (самолётов), эксплуатируемых в таможенных органах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штурман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,   стаж службы (работы) в должности штурмана не менее 3 лет, наличие допуска к полётам не менее чем на одном из типов вертолётов (самолётов), эксплуатируемых в таможенных органах</w:t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егулированию лётной деятельности, сертификации и классификации авиационных специалис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,</w:t>
              <w:br/>
              <w:t xml:space="preserve">стаж службы (работы) на командно-лётных (авиационных инженерных)  должностях  не  менее      3 лет, наличие допуска к полётам не менее чем на одном из типов вертолётов (самолётов), эксплуатируемых в таможенных органах        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о самолёту</w:t>
              <w:br/>
              <w:t>(вертолёту) и двигател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руководящих (авиационных инженерных) должностях не менее 5 лет                 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о эксплуатации авиационного оборудования  воздушного судна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о эксплуатации радиоэлектронного оборудования воздушного суд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руководящих (авиационных инженерных) должностях не менее 4 лет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бортовой инженер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  <w:br/>
              <w:t xml:space="preserve">стаж службы (работы) на должности бортового инженера (техника) не менее 3 лет, наличие допуска к полётам не менее чем на одном из типов вертолётов (самолётов), эксплуатируемых в таможенных органах               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по организации эксплуатации и ремон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  <w:br/>
              <w:t xml:space="preserve">стаж службы (работы) на должности инженера не менее 3 лет                       </w:t>
            </w:r>
          </w:p>
        </w:tc>
      </w:tr>
      <w:tr>
        <w:trPr>
          <w:trHeight w:val="46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Региональное таможенное управление (РТУ)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  <w:br/>
              <w:t xml:space="preserve">заместитель начальника отдела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е менее 4 лет, наличие допуска к полётам не менее чем на одном из типов вертолётов (самолётов), эксплуатируемых в 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 авиационного звена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е менее 3 лет, наличие допуска к полётам не менее чем на одном из типов вертолётов (самолётов), эксплуатируемых в РТУ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спектор-лётчик по  безопасности полетов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о-лётных должностях не менее  3 лет, наличие допуска к полётам не менее чем на одном из типов вертолётов (самолётов), эксплуатируемых в РТУ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бортовой инженер-инспектор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бортового инженера (техника) не менее 3 лет, наличие допуска к полётам не менее чем на одном из типов вертолётов (самолётов), эксплуатируемых в РТУ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командир вертолёта –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командира воздушного судна</w:t>
              <w:br/>
              <w:t xml:space="preserve">не менее 3 лет, наличие допуска к полётам не менее чем на одном из типов вертолётов (самолётов), эксплуатируемых в РТУ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тчик-штурман звена,</w:t>
              <w:br/>
              <w:t xml:space="preserve">ведущий штурман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bookmarkStart w:id="21" w:name="OLE_LINK8"/>
            <w:bookmarkStart w:id="22" w:name="OLE_LINK7"/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 и общее высшее образование,</w:t>
            </w:r>
            <w:bookmarkEnd w:id="21"/>
            <w:bookmarkEnd w:id="22"/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штурмана не менее 3 лет,</w:t>
              <w:br/>
              <w:t>наличие допуска к полётам не менее чем на одном из типов вертолётов (самолётов), эксплуатируемых в РТУ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по эксплуатации воздушных судов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руководящих должностях не менее 3 лет            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-инструктор воздушного судна,</w:t>
              <w:br/>
              <w:t xml:space="preserve">командир вертолёта – инструктор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соответствующей должности командира (инструктора) воздушного судна не менее 3 лет, наличие допуска к полётам не менее чем на одном из типов вертолётов (самолётов), эксплуатируемых в РТУ              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рман воздушного суд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,   стаж службы (работы) в должности не менее 3 лет, наличие допуска к полётам не менее чем на одном из типов вертолётов (самолётов), эксплуатируемых в РТУ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эксплуатации воздушных судов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по эксплуатации авиационного оборудования объективного контроля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инженера не менее 3 лет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командира воздушного судна,</w:t>
              <w:br/>
              <w:t xml:space="preserve">летчик-штурман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соответствующей должности не менее     3 лет, наличие допуска к полётам не менее чем  на  одном  из  типов вертолётов (самолётов), эксплуатируемых в РТУ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бортовой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техника бортового на воздуш-ных судах, однотипных с имеющимися в РТУ, не менее 3 лет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товой механик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техника не менее 3 лет                  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эксплуатации радиоэлектронного оборудования  воздушного судн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эксплуатации авиационного оборудования воздушного судна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авиационный по эксплуатации воздушных судов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техника  не  менее 3 лет                       </w:t>
            </w:r>
          </w:p>
        </w:tc>
      </w:tr>
      <w:tr>
        <w:trPr>
          <w:trHeight w:val="553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Таможня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е менее 4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ых (руководящих) должностях не менее 4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 авиационного звена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лковник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(лётное, штурманское) образование или   среднее   профессиональное (лётное) и общее высшее образование,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на командных (руководящих) должностях не менее 3 лет, </w:t>
            </w:r>
            <w:bookmarkStart w:id="23" w:name="OLE_LINK6"/>
            <w:bookmarkStart w:id="24" w:name="OLE_LINK5"/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уска к полётам не менее чем на одном из типов вертолётов (самолётов), эксплуатируемых в таможне</w:t>
            </w:r>
            <w:bookmarkEnd w:id="23"/>
            <w:bookmarkEnd w:id="24"/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спектор – 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тчик  по  безопасности</w:t>
              <w:br/>
              <w:t xml:space="preserve">полётов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на командно-лётных должностях не менее  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ортовой инженер-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бортового инженера (техника) не менее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командир вертолёта – инструктор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командира воздушного судна не менее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тчик-штурман звена,</w:t>
              <w:br/>
              <w:t xml:space="preserve">ведущий штурман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 или среднее профессиональное (лётное) и общее высшее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соответствующей должности не менее     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по эксплуатации воздушных судов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 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инженера не менее 3 лет      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 вертолёта – инструктор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) образование, или средн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командира не менее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авиационного      звена,</w:t>
              <w:br/>
              <w:t xml:space="preserve">инженер по эксплуатации воздушных судов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службы (работы) в должности инженера не менее 3 лет                  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тчик-штурман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лётное, штурманское) образование, или среднее профессиональное (лётн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службы (работы) в должности не менее 3 лет, наличие допуска к полётам не менее чем на одном из типов вертолётов (самолётов), эксплуатируемых в таможне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бортовой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профессиональное образование, стаж службы (работы) в   должности на воздушных судах,  однотипных с имеющимися в таможне, не менее 3 лет                 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амолёту (вертолёту) и двигателям,</w:t>
            </w:r>
          </w:p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эксплуатации радиоэлектронного оборудования  воздушного судна, специалист по</w:t>
              <w:br/>
              <w:t xml:space="preserve">эксплуатации авиационного оборудования воздушного судна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 </w:t>
              <w:br/>
              <w:t xml:space="preserve">лейтенант    </w:t>
              <w:br/>
              <w:t xml:space="preserve">таможенной   </w:t>
              <w:br/>
              <w:t xml:space="preserve">службы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(техническое) образование,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службы (работы) по соответствующему направлению не менее 3 лет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Допускается наличие должности сотрудника с двойным наименованием: заместитель начальника структурного подразделения таможенного органа – начальник подразделения этого структурного подразделени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приказу ФТС России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№ ________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должностей сотрудников младшего состава таможенных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  <w:sz w:val="28"/>
          <w:szCs w:val="28"/>
        </w:rPr>
        <w:t>органов, соответствующих им предельных специальных званий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щих квалификационных требований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36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bookmarkStart w:id="25" w:name="Par1581"/>
            <w:bookmarkEnd w:id="2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специалист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оперуполномоченны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дежурный бюро пропусков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помощник начальника смен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– кино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– механик</w:t>
              <w:br/>
              <w:t xml:space="preserve">авиационный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оперативный водитель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– старший</w:t>
              <w:br/>
              <w:t xml:space="preserve">водитель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– старший</w:t>
              <w:br/>
              <w:t>стрелок СОБ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водитель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1843"/>
        <w:gridCol w:w="3685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ое </w:t>
              <w:br/>
              <w:t>специально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дежурный оператор технических средств охраны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дежурный поста охраны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контролёр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– помощник       оперативного дежурного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   </w:t>
              <w:br/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– стрелок</w:t>
              <w:br/>
              <w:t xml:space="preserve">СОБРа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порщик   </w:t>
              <w:br/>
              <w:t xml:space="preserve">таможенной  </w:t>
              <w:br/>
              <w:t xml:space="preserve">службы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(полное) общее, среднее профессиональное образование                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bookmarkStart w:id="26" w:name="Par1667"/>
      <w:bookmarkEnd w:id="26"/>
      <w:r>
        <w:rPr>
          <w:sz w:val="24"/>
          <w:szCs w:val="24"/>
          <w:vertAlign w:val="superscript"/>
        </w:rPr>
        <w:t xml:space="preserve">1  </w:t>
      </w:r>
      <w:r>
        <w:rPr>
          <w:sz w:val="24"/>
          <w:szCs w:val="24"/>
        </w:rPr>
        <w:t>Только для Регионального оперативно-поискового управления и оперативных таможен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bookmarkStart w:id="27" w:name="Par1668"/>
      <w:bookmarkEnd w:id="27"/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СОБР – специальный отряд быстрого реагирования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КСПЕРТНОЕ ЗАКЛЮЧЕНИЕ</w:t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ется, что в материале не содержится</w:t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граниченного распространения.</w:t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____________   _________________</w:t>
            </w:r>
          </w:p>
          <w:p>
            <w:pPr>
              <w:pStyle w:val="Normal"/>
              <w:keepNext w:val="true"/>
              <w:keepLines/>
              <w:widowControl w:val="false"/>
              <w:ind w:right="-55" w:hanging="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(должность)                                        (подпись)                              (инициалы, фамилия)</w:t>
            </w:r>
          </w:p>
          <w:p>
            <w:pPr>
              <w:pStyle w:val="Heading3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keepLines/>
              <w:widowControl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keepNext w:val="true"/>
        <w:keepLines/>
        <w:widowControl w:val="false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spacing w:lineRule="auto" w:line="240" w:before="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849" w:gutter="0" w:header="720" w:top="77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887470</wp:posOffset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0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b/>
      <w:color w:val="000000"/>
      <w:u w:val="single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387C0AB4AB98F97CC9D3395AB2F4DBE0A1C9070DAA9198A34E423D04D564C713F1F6DDB99FF208A4EQBM" TargetMode="External"/><Relationship Id="rId5" Type="http://schemas.openxmlformats.org/officeDocument/2006/relationships/hyperlink" Target="consultantplus://offline/ref=1387C0AB4AB98F97CC9D3395AB2F4DBE0A1C9070DAA9198A34E423D04D564C713F1F6DDB99FF208A4EQBM" TargetMode="External"/><Relationship Id="rId6" Type="http://schemas.openxmlformats.org/officeDocument/2006/relationships/hyperlink" Target="consultantplus://offline/ref=1387C0AB4AB98F97CC9D3395AB2F4DBE0A1C9070DAA9198A34E423D04D564C713F1F6DDB99FF208A4EQBM" TargetMode="External"/><Relationship Id="rId7" Type="http://schemas.openxmlformats.org/officeDocument/2006/relationships/hyperlink" Target="consultantplus://offline/ref=1387C0AB4AB98F97CC9D3395AB2F4DBE0A1C9070DAA9198A34E423D04D564C713F1F6DDB99FF208A4EQBM" TargetMode="External"/><Relationship Id="rId8" Type="http://schemas.openxmlformats.org/officeDocument/2006/relationships/hyperlink" Target="consultantplus://offline/ref=1387C0AB4AB98F97CC9D3395AB2F4DBE0A1C9070DAA9198A34E423D04D564C713F1F6DDB99FF208A4EQB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GTK RF</dc:creator>
  <dc:description/>
  <cp:keywords/>
  <dc:language>en-US</dc:language>
  <cp:lastModifiedBy>BelyaevSYu</cp:lastModifiedBy>
  <cp:lastPrinted>2013-10-22T11:47:00Z</cp:lastPrinted>
  <dcterms:modified xsi:type="dcterms:W3CDTF">2013-10-22T08:19:00Z</dcterms:modified>
  <cp:revision>4</cp:revision>
  <dc:subject/>
  <dc:title> </dc:title>
</cp:coreProperties>
</file>