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42 и пунктом 2 статьи 158 ТК ТС и Соглашением о представлении и об обмене предварительной информацией о товарах и транспортных средствах, перемещаемых через таможенную границу Таможенного союза от 21 мая 2010 года предусмотрена возможность представления предварительной информации о товарах, ввозимых на таможенную территорию Таможенного сою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благоприятных условий для ускорения товарооборота через таможенную границу Таможенного союза, сокращения времени совершения таможенных операций, повышения эффективности таможенного контроля в морских (речных) портах ФТС России ведет работу по введению предварительного информирования о товарах, ввозимых на таможенную территорию Таможенного союза через российский участок таможенной границы Таможенного союза водным видом транспор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оработки основных положений предварительного информирования на водном виде транспорта было проведено совещание должностных лиц таможенных органов, в регионе деятельности которых расположены морские порты и был подготовлен проект </w:t>
      </w:r>
      <w:r>
        <w:rPr>
          <w:rFonts w:cs="Times New Roman" w:ascii="Times New Roman" w:hAnsi="Times New Roman"/>
          <w:bCs/>
          <w:sz w:val="28"/>
          <w:szCs w:val="28"/>
        </w:rPr>
        <w:t>Положения о совершении отдельных таможенных операций в отношении товаров и транспортных средств, ввозимых на таможенную территорию Таможенного союза морским (речным) транспортом, с использованием предварительной информации (далее – проект Положения)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В г. Санкт-Петербург </w:t>
      </w:r>
      <w:r>
        <w:rPr>
          <w:sz w:val="28"/>
          <w:szCs w:val="28"/>
        </w:rPr>
        <w:t>состоялся семинар по вопросу организации предварительного информирования в отношении товаров, перемещаемых морским тран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еминара приняли участие должностные лица ФТС России и представители Ассоциации морских агентов Санкт-Петербурга, Ассоциации морских торговых портов, Союза российских судовладельцев и иных организаций, участвующих в перевозке товаров морским видом тран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минаре представители морских (речных) перевозчиков высказали заинтересованность в скорейшем введении предварительного информирования о товарах, ввозимых водным видом транспорта, а также отметили актуальность предложенного ФТС России технологического решения получения и использования предварительной информ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ложения предусмотрен 2-х уровневый сбор предварительной информ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уровень – предварительная информация о товарах, планируемых к ввозу на таможенную территорию Таможенного сою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уровень – предварительная информация о транспортном средстве международной перевозки, осуществляющим перемещение товаров. На втором уровне перевозчик консолидирует предварительную информацию о това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07:00Z</dcterms:created>
  <dc:creator>BoyarskiyGA</dc:creator>
  <dc:description/>
  <cp:keywords/>
  <dc:language>en-US</dc:language>
  <cp:lastModifiedBy>guotk_truhin</cp:lastModifiedBy>
  <cp:lastPrinted>2012-09-07T14:32:00Z</cp:lastPrinted>
  <dcterms:modified xsi:type="dcterms:W3CDTF">2013-10-29T09:46:00Z</dcterms:modified>
  <cp:revision>3</cp:revision>
  <dc:subject/>
  <dc:title/>
</cp:coreProperties>
</file>