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424" w:hRule="atLeast"/>
        </w:trPr>
        <w:tc>
          <w:tcPr>
            <w:tcW w:w="10065" w:type="dxa"/>
            <w:tcBorders/>
          </w:tcPr>
          <w:p>
            <w:pPr>
              <w:pStyle w:val="Heading2"/>
              <w:tabs>
                <w:tab w:val="clear" w:pos="708"/>
                <w:tab w:val="left" w:pos="791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766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9.35pt;margin-top:1.4pt;width:38.3pt;height:43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25120223" r:id="rId2"/>
              </w:objec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6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Normal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Heading2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Heading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 Е Д Е Р А Л Ь Н А Я   Т А М О Ж Е Н Н А Я   С Л У Ж Б А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П Р И К А 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4311"/>
        <w:gridCol w:w="342"/>
        <w:gridCol w:w="2432"/>
      </w:tblGrid>
      <w:tr>
        <w:trPr/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Москв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7"/>
        <w:gridCol w:w="4248"/>
      </w:tblGrid>
      <w:tr>
        <w:trPr>
          <w:cantSplit w:val="true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кращении перечня документов, представляемых при таможенном декларировании товаров</w:t>
            </w:r>
          </w:p>
        </w:tc>
      </w:tr>
      <w:tr>
        <w:trPr>
          <w:trHeight w:val="244" w:hRule="atLeast"/>
          <w:cantSplit w:val="true"/>
        </w:trPr>
        <w:tc>
          <w:tcPr>
            <w:tcW w:w="5817" w:type="dxa"/>
            <w:tcBorders/>
          </w:tcPr>
          <w:p>
            <w:pPr>
              <w:pStyle w:val="Heading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ыв раздела. Удаять не екомендуется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208 </w:t>
      </w:r>
      <w:r>
        <w:rPr>
          <w:iCs/>
          <w:sz w:val="28"/>
          <w:szCs w:val="28"/>
        </w:rPr>
        <w:t>Федерального закона от                           27 ноября 2010 г. № 311-ФЗ «О таможенном регулировании в Российской Федерации»</w:t>
      </w:r>
      <w:r>
        <w:rPr>
          <w:sz w:val="28"/>
          <w:szCs w:val="28"/>
        </w:rPr>
        <w:t xml:space="preserve"> (Собрание законодательства Российской Федерации, 2010, № 48,          ст. 6252; 2011, № 27, ст. 3873, № 29, ст. 4291, № 50, ст. 7351) в целях упрощения совершения таможенных операций при ввозе в Российскую Федерацию товаров с  применением ограничений, установленных в соответствии с Федеральным законом от 27 декабря 2002 г. № 184-ФЗ «О техническом регулировании» (Собрание законодательства Российской Федерации, 2002, № 52, ст. 5140; 2007, № 19, ст. 2293; 2009, № 48, ст. 5711; 2010, № 1, ст. 6; 2011, № 30, ст. 4603; № 49, ст. 7025), п р и к а з ы в а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Таможенным органам при таможенном декларировании товаров в электронной форме не требовать представления следующих документов, применяемых в Системе сертификации ГОСТ Р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>сертификата соответствия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декларации о соответстви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приказа возложить на заместителя руководителя ФТС России Р.В. Давыдо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по истечении 30 дней после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государственный советник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моженной службы Российской Федерации                                   А.Ю. Бельян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Е.Е. Е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99) 449 76 9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continuous"/>
      <w:pgSz w:w="11906" w:h="16838"/>
      <w:pgMar w:left="1134" w:right="851" w:gutter="0" w:header="0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20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color w:val="C0C0C0"/>
      <w:spacing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27:00Z</dcterms:created>
  <dc:creator>NechaevaEA</dc:creator>
  <dc:description/>
  <dc:language>en-US</dc:language>
  <cp:lastModifiedBy>Котов </cp:lastModifiedBy>
  <cp:lastPrinted>2013-10-14T14:56:00Z</cp:lastPrinted>
  <dcterms:modified xsi:type="dcterms:W3CDTF">2013-10-31T08:27:00Z</dcterms:modified>
  <cp:revision>2</cp:revision>
  <dc:subject/>
  <dc:title/>
</cp:coreProperties>
</file>