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8400</wp:posOffset>
                </wp:positionH>
                <wp:positionV relativeFrom="page">
                  <wp:posOffset>1305560</wp:posOffset>
                </wp:positionV>
                <wp:extent cx="1704975" cy="52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5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ТС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1.25pt;mso-wrap-distance-left:9pt;mso-wrap-distance-right:9pt;mso-wrap-distance-top:0pt;mso-wrap-distance-bottom:0pt;margin-top:102.8pt;mso-position-vertical-relative:page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5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2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ТС Росс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748" w:hRule="atLeast"/>
        </w:trPr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ценки регулирующего воздействия проекта приказа ФТС России </w:t>
              <w:br/>
              <w:t>«О сокращении перечня документов, представляемых при таможенном декларировании товаров»</w:t>
            </w:r>
          </w:p>
        </w:tc>
      </w:tr>
      <w:tr>
        <w:trPr>
          <w:trHeight w:val="742" w:hRule="atLeast"/>
        </w:trPr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На № 14-85/53974 от </w:t>
            </w:r>
            <w:bookmarkStart w:id="0" w:name="ТекстовоеПоле4"/>
            <w:r>
              <w:rPr>
                <w:sz w:val="26"/>
                <w:szCs w:val="26"/>
              </w:rPr>
              <w:t>27 ноября 2013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TEXT </w:instrText>
            </w:r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separate"/>
            </w:r>
            <w:r>
              <w:rPr>
                <w:i/>
                <w:sz w:val="26"/>
                <w:szCs w:val="26"/>
              </w:rPr>
            </w:r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bookmarkEnd w:id="0"/>
            <w:r>
              <w:rPr>
                <w:sz w:val="26"/>
                <w:szCs w:val="26"/>
              </w:rPr>
              <w:t xml:space="preserve"> г.</w:t>
            </w:r>
          </w:p>
        </w:tc>
      </w:tr>
    </w:tbl>
    <w:p>
      <w:pPr>
        <w:pStyle w:val="Normal"/>
        <w:widowControl w:val="false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об оценке регулирующего воздействи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проект приказа ФТС России «О сокращении перечня документов, представляемых при таможенном декларировании товаров»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инэкономразвития России в соответствии с пунктом 26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утвержденных постановлением Правительства Российской Федерации от 17 декабря 2012 г. № 1318 (далее – Правила проведения оценки регулирующего воздействия), рассмотрело проект приказа ФТС России «О сокращении перечня документов, представляемых при таможенном декларировании товаров» (далее - проект акта), разработанный </w:t>
        <w:br/>
        <w:t>и направленный для подготовки настоящего заключения Федеральной таможенной службой (далее – разработчик), и сообщает следующее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акта направлен разработчиком для подготовки настоящего заключения впервые.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ое обсуждение уведомления о подготовке проекта акта проведено в сроки </w:t>
        <w:br/>
        <w:t xml:space="preserve">с 16 октября 2013 г. по 31 октября 2013 г., в отношении проекта акта и сводного отчета </w:t>
        <w:br/>
        <w:t xml:space="preserve">о проведении оценки регулирующего воздействия проекта акта (далее – сводный отчет) </w:t>
        <w:br/>
        <w:t xml:space="preserve">в сроки с 31 октября 2013 г. по 15 ноября 2013 г. посредством размещения проекта акта </w:t>
        <w:br/>
        <w:t xml:space="preserve">на официальном сайте в информационно-телекоммуникационной сети Интернет по адресу: reguiation.gov.ru. В ходе публичного обсуждения проекта акта были получены замечания </w:t>
        <w:br/>
        <w:t xml:space="preserve">и предложения от гр. Медонецкой М. И. Указанные выше замечания и предложения были включены в сводку предложений, в которой была приведена аргументированная позиция разработчика по замечаниям. Минэкономразвития России были проведены публичные консультации в сроки с 4 декабря 2013 г. по 9 декабря 2013 г. Запросы </w:t>
        <w:br/>
        <w:t xml:space="preserve">о представлении замечаний и предложений по проекту акта были направлены в следующие организации: Таможенный холдинг «Группа Тарго», ООО «Группа Рулинен», </w:t>
        <w:br/>
        <w:t xml:space="preserve">ОАО «Красноярский завод холодильников «Бирюса», ООО «НОРТ экспорт», ООО «Магма Торговый Дом», ООО «ТЕРЕКС-Трейд», ООО «Леско-ИмпЭкс», ЗАО «Завод Спецмашин БАЛТИЕЦ», ООО «Красное Эхо», ЗАО «Внешнеторговая фирма «Судмаш», </w:t>
        <w:br/>
        <w:t>ЗАО «Турбомаш-сервис». Официальный отзыв получен от ОАО «Красноярский завод холодильников «Бирюса», не содержащий замечаний и предложений по проекту ак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ассмотрения проекта акта и сводного отчета к нему, Минэкономразвития России установлено, что разработчиком неверно определена степень регулирующего воздействия. В сводном отчете указана низкая степень регулирующего воздействия, тогда как проект акта согласно подпункту «б» пункта 6 Правил проведения оценки регулирующего воздействия имеет среднюю степень регулирующего воздействия, так как содержит положения, изменяющие ранее предусмотренные законодательством Российской Федерации и иными нормативными правовыми актами обязанности, запреты </w:t>
        <w:br/>
        <w:t xml:space="preserve">и ограничения для физических и юридических лиц в сфере предпринимательской и иной экономической деятельности. Вместе с тем с учетом информации, содержащейся </w:t>
        <w:br/>
        <w:t xml:space="preserve">в сводном отчете, и результатов проведенных разработчиком и Минэкономразвития России публичных консультаций, а также принимая во внимание позицию разработчика, приведенную в сводке предложений, Минэкономразвития России считает, </w:t>
        <w:br/>
        <w:t>что в отношении установленной разработчиком степени регулирующего воздействия, проведенные процедуры оценки регулирующего воздействия являются достаточным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 вышеизложенное, Минэкономразвития России сообщает о наличии достаточного обоснования решения проблемы, заявленной разработчиком, способом, предложенным проектом акта, а также об отсутствии положений, которые вводят избыточные административные и иные ограничения и обязанности для субъектов предпринимательской и иной экономической деятельности или способствуют </w:t>
        <w:br/>
        <w:t>их введению, а также способствуют возникновению необоснованных расходов субъектов предпринимательской и иной экономической деятельности или способствуют возникновению необоснованных расходов бюджетов всех уровней бюджетной системы Российской Федераци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EFBFC3814B8EDAB8DFB52E9C52E276D684EA91E98F330304B381B9913C9687160A0668941A7A31wDu0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лючение об ОРВ.dot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13:00Z</dcterms:created>
  <dc:creator>FominykhAK</dc:creator>
  <dc:description/>
  <cp:keywords/>
  <dc:language>en-US</dc:language>
  <cp:lastModifiedBy>Image-ПК</cp:lastModifiedBy>
  <cp:lastPrinted>2013-12-11T14:43:00Z</cp:lastPrinted>
  <dcterms:modified xsi:type="dcterms:W3CDTF">2013-12-18T08:52:00Z</dcterms:modified>
  <cp:revision>62</cp:revision>
  <dc:subject/>
  <dc:title>Директору Департамента</dc:title>
</cp:coreProperties>
</file>