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>
          <w:trHeight w:val="1424" w:hRule="atLeast"/>
        </w:trPr>
        <w:tc>
          <w:tcPr>
            <w:tcW w:w="10065" w:type="dxa"/>
            <w:tcBorders/>
          </w:tcPr>
          <w:p>
            <w:pPr>
              <w:pStyle w:val="Heading2"/>
              <w:tabs>
                <w:tab w:val="clear" w:pos="720"/>
                <w:tab w:val="center" w:pos="4962" w:leader="none"/>
                <w:tab w:val="left" w:pos="7580" w:leader="none"/>
              </w:tabs>
              <w:snapToGrid w:val="false"/>
              <w:jc w:val="left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object w:dxaOrig="766" w:dyaOrig="8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29.35pt;margin-top:1.4pt;width:38.3pt;height:43.2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003538421" r:id="rId2"/>
              </w:objec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7060" w:leader="none"/>
              </w:tabs>
              <w:rPr/>
            </w:pPr>
            <w:r>
              <w:rPr/>
            </w:r>
          </w:p>
          <w:p>
            <w:pPr>
              <w:pStyle w:val="Normal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  <w:p>
            <w:pPr>
              <w:pStyle w:val="Heading2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  <w:p>
            <w:pPr>
              <w:pStyle w:val="Heading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 Е Д Е Р А Л Ь Н А Я   Т А М О Ж Е Н Н А Я   С Л У Ж Б А</w:t>
            </w:r>
          </w:p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Heading2"/>
              <w:rPr>
                <w:sz w:val="12"/>
                <w:szCs w:val="12"/>
              </w:rPr>
            </w:pPr>
            <w:r>
              <w:rPr>
                <w:spacing w:val="20"/>
                <w:sz w:val="26"/>
                <w:szCs w:val="26"/>
              </w:rPr>
              <w:t>(ФТС РОССИИ)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/>
        <w:t>П Р И К А З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6"/>
        <w:gridCol w:w="4311"/>
        <w:gridCol w:w="342"/>
        <w:gridCol w:w="2432"/>
      </w:tblGrid>
      <w:tr>
        <w:trPr/>
        <w:tc>
          <w:tcPr>
            <w:tcW w:w="28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октября 2013 г.</w:t>
            </w:r>
          </w:p>
        </w:tc>
        <w:tc>
          <w:tcPr>
            <w:tcW w:w="431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43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4"/>
        </w:rPr>
        <w:t>Москва</w:t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spacing w:lineRule="auto" w:line="264"/>
        <w:ind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равил формирования списков граждан, имеющих право быть принятыми в члены жилищно-строительных кооперативов, создаваемых                      в соответствии с Федеральным законом от 24 июля 2008 г. № 161-ФЗ                              «О содействии развитию жилищного строительства»</w:t>
      </w:r>
    </w:p>
    <w:p>
      <w:pPr>
        <w:pStyle w:val="Normal"/>
        <w:spacing w:lineRule="auto" w:line="264"/>
        <w:ind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b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 xml:space="preserve">В соответствии с частью 5 статьи 16.5 Федерального закона от 24 июля        2008 г. № 161-ФЗ «О содействии развитию жилищного строительства» (Собрание законодательства Российской Федерации, 2008, № 30 (ч.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), ст. 3617, № 49,                   ст. 5723; 2009, № 19, ст. 2281, № 52 (ч.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), ст. 6419; 2010, № 22, ст. 2695, № 30,              ст. 3996, ст. 3997; 2011, № 1, ст. 19, № 25, ст. 3531, № 29, ст. 4291, № 30 (ч.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),              ст. 4562, ст. 4592, № 49 (ч.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), ст. 7027; 2012, № 29, ст. 3998, № 53 (ч.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), ст. 7615,  ст. 7643; 2013, № 27, ст. 3477, № 30 (ч.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, ст. 4072) п р и к а з ы в а ю: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Утвердить прилагаемые Правила формирования списков граждан, имеющих право быть принятыми в члены жилищно-строительных кооперативов, создаваемых в соответствии с Федеральным законом от 24 июля 2008 г. № 161-ФЗ                                                             «О содействии развитию жилищного строительства».</w:t>
      </w:r>
    </w:p>
    <w:p>
      <w:pPr>
        <w:pStyle w:val="Normal"/>
        <w:tabs>
          <w:tab w:val="left" w:pos="720" w:leader="none"/>
          <w:tab w:val="left" w:pos="622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 Контроль за исполнением настоящего приказа возложить на заместителя руководителя ФТС России  С.Г. Комличенко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йствительный государственный советник</w:t>
      </w:r>
    </w:p>
    <w:p>
      <w:pPr>
        <w:pStyle w:val="Normal"/>
        <w:tabs>
          <w:tab w:val="clear" w:pos="720"/>
          <w:tab w:val="left" w:pos="7275" w:leader="none"/>
        </w:tabs>
        <w:rPr>
          <w:sz w:val="28"/>
          <w:szCs w:val="28"/>
        </w:rPr>
      </w:pPr>
      <w:r>
        <w:rPr>
          <w:sz w:val="28"/>
          <w:szCs w:val="28"/>
        </w:rPr>
        <w:t>таможенной службы Российской Федерации</w:t>
        <w:tab/>
        <w:t xml:space="preserve">       А.Ю. Бельянинов</w:t>
      </w:r>
    </w:p>
    <w:p>
      <w:pPr>
        <w:pStyle w:val="Normal"/>
        <w:tabs>
          <w:tab w:val="clear" w:pos="720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.А. Кудрявцева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(499) 449 75 91</w:t>
      </w:r>
    </w:p>
    <w:p>
      <w:pPr>
        <w:pStyle w:val="Normal"/>
        <w:spacing w:lineRule="auto" w:line="264"/>
        <w:ind w:left="6200" w:right="-2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spacing w:lineRule="auto" w:line="264"/>
        <w:ind w:left="6200" w:right="-2" w:hanging="0"/>
        <w:rPr>
          <w:sz w:val="28"/>
          <w:szCs w:val="28"/>
        </w:rPr>
      </w:pPr>
      <w:r>
        <w:rPr>
          <w:sz w:val="28"/>
          <w:szCs w:val="28"/>
        </w:rPr>
        <w:t>к приказу ФТС России</w:t>
      </w:r>
    </w:p>
    <w:p>
      <w:pPr>
        <w:pStyle w:val="Normal"/>
        <w:spacing w:lineRule="auto" w:line="264"/>
        <w:ind w:left="6200" w:right="-2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8 октября 2013 г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998</w:t>
      </w:r>
    </w:p>
    <w:p>
      <w:pPr>
        <w:pStyle w:val="Normal"/>
        <w:spacing w:lineRule="auto" w:line="264"/>
        <w:ind w:left="6200"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авила </w:t>
      </w:r>
    </w:p>
    <w:p>
      <w:pPr>
        <w:pStyle w:val="Normal"/>
        <w:spacing w:lineRule="auto" w:line="264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ирования списков граждан, имеющих право быть принятыми                                   в члены жилищно-строительных кооперативов, создаваемых                                              в соответствии с Федеральным законом от 24 июля 2008 г. № 161-ФЗ                                                             «О содействии развитию жилищного строительства» </w:t>
      </w:r>
    </w:p>
    <w:p>
      <w:pPr>
        <w:pStyle w:val="Heading1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Настоящие Правила регламентируют порядок формирования списков граждан из числа должностных лиц и работников таможенных органов Российской Федерации и организаций, находящихся в ведении ФТС России, имеющих право быть принятыми в члены жилищно-строительных кооперативов,  создаваемых в соответствии с Федеральным законом от 24 июля 2008 г. № 161-ФЗ                                «О содействии развитию жилищного строительства» (далее – жилищно-строительные кооперативы) (Собрание законодательства Российской Федерации, 2008, № 30 (ч.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), ст. 3617, № 49, ст. 5723; 2009, № 19,   ст. 2281, № 52 (ч.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),               ст. 6419; 2010, № 22, ст. 2695, № 30, ст. 3996, ст. 3997; 2011, № 1, ст. 19, № 25,             ст. 3531, № 29, ст. 4291, № 30 (ч.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), ст. 4562, ст. 4592, № 49 (ч.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), ст. 7027; 2012,            № 29, ст. 3998, № 53 (ч.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), ст. 7615,  ст. 7643; 2013, № 27, ст. 3477, № 30 (ч.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,       ст. 4072) (далее – Федеральный закон № 161-ФЗ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 В список граждан, имеющих право быть принятыми в члены жилищно-строительных кооперативов (далее – Список), включаются граждане по их письменным заявлениям и при наличии оснований, установленных в Перечне категорий граждан, которые могут быть приняты в члены жилищно-строительных кооперативов, создаваемых в соответствии с отдельными федеральными законами, и оснований включения указанных граждан, а также граждан, имеющих 3 и более детей, в списки граждан, имеющих право быть принятыми в члены таких кооперативов, утвержденном постановлением Правительства Российской Федерации от 9 февраля 2012 г. № 108 (Собрание законодательства Российской Федерации, 2012, № 8, ст. 1024, № 36, ст. 4918; 2013, № 16, ст. 1954) (далее – Постановление)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Для рассмотрения письменных заявлений о включении граждан в Список в ФТС России, региональных таможенных управлениях, таможнях, таможенных постах со статусом юридического лица, организациях, находящихся в ведении ФТС России, создаются комиссии по рассмотрению вопросов о включении граждан в список граждан, имеющих право быть принятыми в члены жилищно-строительных кооперативов, создаваемых в целях обеспечения жильем граждан в соответствии с Федеральным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№ 161-ФЗ (далее – комиссия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 письменному заявлению гражданина прилагаются документы (копии документов), подтверждающие наличие оснований, установленных Постановлением для включения в Список (далее – основания для включения в Список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и документов, представленные с предъявлением оригинала документа, заверяются принимающим их секретарем комиссии с проставлением надписи «Подлинному документу соответствует», с указанием даты проверки, фамилии, имени, отчества и проставлением подписи секретаря комиссии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 xml:space="preserve">5. Комиссия является постоянно действующим </w:t>
      </w:r>
      <w:r>
        <w:rPr>
          <w:color w:val="000000"/>
          <w:sz w:val="28"/>
          <w:szCs w:val="28"/>
        </w:rPr>
        <w:t>коллегиальным</w:t>
      </w:r>
      <w:r>
        <w:rPr>
          <w:sz w:val="28"/>
          <w:szCs w:val="28"/>
        </w:rPr>
        <w:t xml:space="preserve"> органом 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оздается на основании приказа ФТС России (приказа регионального таможенного управления, таможни, таможенного поста со статусом юридического лица, организации, находящейся в ведении ФТС России)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6. Комиссия состоит из председателя, заместителя (заместителей) председателя, секретаря (секретарей) и других должностных лиц таможенных органов (далее –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члены комиссии). 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7. Число членов комиссии, включая председателя, заместителя (заместителей) председателя и секретаря (секретарей), должно быть не менее                 6 человек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8. </w:t>
      </w:r>
      <w:r>
        <w:rPr>
          <w:spacing w:val="-4"/>
          <w:sz w:val="28"/>
          <w:szCs w:val="28"/>
        </w:rPr>
        <w:t xml:space="preserve">Председателем комиссии является заместитель руководителя ФТС России </w:t>
      </w:r>
      <w:r>
        <w:rPr>
          <w:sz w:val="28"/>
          <w:szCs w:val="28"/>
        </w:rPr>
        <w:t>(заместитель начальника регионального таможенного управления, заместитель начальника таможни, заместитель начальника таможенного поста со статусом юридического лица, заместитель начальника организации, находящейся в ведении ФТС России)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 Состав комиссии формируется таким образом, чтобы была исключена возможность возникновения конфликтов интересов, которые могли бы повлиять на принимаемые комиссией решения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миссия осуществляет следующие функции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оверяет сведения, содержащиеся в документах (копиях документов), представленных гражданином в подтверждение наличия оснований для включения в Список (далее – сведения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правляет в случае необходимости запрос в государственные органы и организации для проверки сведений;</w:t>
      </w:r>
    </w:p>
    <w:p>
      <w:pPr>
        <w:pStyle w:val="Normal"/>
        <w:widowControl w:val="false"/>
        <w:autoSpaceDE w:val="false"/>
        <w:ind w:firstLine="709"/>
        <w:jc w:val="both"/>
        <w:rPr>
          <w:color w:val="C00000"/>
          <w:sz w:val="28"/>
          <w:szCs w:val="28"/>
        </w:rPr>
      </w:pPr>
      <w:r>
        <w:rPr>
          <w:sz w:val="28"/>
          <w:szCs w:val="28"/>
        </w:rPr>
        <w:t xml:space="preserve">3) принимает решение о включении либо отказе во включении гражданина в Список. </w:t>
      </w:r>
    </w:p>
    <w:p>
      <w:pPr>
        <w:pStyle w:val="Normal"/>
        <w:widowControl w:val="false"/>
        <w:autoSpaceDE w:val="false"/>
        <w:ind w:left="426" w:firstLine="283"/>
        <w:jc w:val="both"/>
        <w:rPr>
          <w:sz w:val="28"/>
          <w:szCs w:val="28"/>
        </w:rPr>
      </w:pPr>
      <w:r>
        <w:rPr>
          <w:sz w:val="28"/>
          <w:szCs w:val="28"/>
        </w:rPr>
        <w:t>11. Председатель комиссии:</w:t>
      </w:r>
    </w:p>
    <w:p>
      <w:pPr>
        <w:pStyle w:val="Normal"/>
        <w:widowControl w:val="false"/>
        <w:autoSpaceDE w:val="false"/>
        <w:ind w:left="426" w:firstLine="283"/>
        <w:jc w:val="both"/>
        <w:rPr>
          <w:sz w:val="28"/>
          <w:szCs w:val="28"/>
        </w:rPr>
      </w:pPr>
      <w:r>
        <w:rPr>
          <w:sz w:val="28"/>
          <w:szCs w:val="28"/>
        </w:rPr>
        <w:t>1) осуществляет общее руководство комиссией;</w:t>
      </w:r>
    </w:p>
    <w:p>
      <w:pPr>
        <w:pStyle w:val="Normal"/>
        <w:widowControl w:val="false"/>
        <w:autoSpaceDE w:val="false"/>
        <w:ind w:left="426" w:firstLine="283"/>
        <w:jc w:val="both"/>
        <w:rPr>
          <w:sz w:val="28"/>
          <w:szCs w:val="28"/>
        </w:rPr>
      </w:pPr>
      <w:r>
        <w:rPr>
          <w:sz w:val="28"/>
          <w:szCs w:val="28"/>
        </w:rPr>
        <w:t>2) определяет дату и время проведения заседания комиссии;</w:t>
      </w:r>
    </w:p>
    <w:p>
      <w:pPr>
        <w:pStyle w:val="Normal"/>
        <w:widowControl w:val="false"/>
        <w:autoSpaceDE w:val="false"/>
        <w:ind w:left="426" w:firstLine="283"/>
        <w:jc w:val="both"/>
        <w:rPr>
          <w:sz w:val="28"/>
          <w:szCs w:val="28"/>
        </w:rPr>
      </w:pPr>
      <w:r>
        <w:rPr>
          <w:sz w:val="28"/>
          <w:szCs w:val="28"/>
        </w:rPr>
        <w:t>3) дает поручения членам комиссии, связанные с ее деятельностью;</w:t>
      </w:r>
    </w:p>
    <w:p>
      <w:pPr>
        <w:pStyle w:val="Normal"/>
        <w:widowControl w:val="false"/>
        <w:autoSpaceDE w:val="false"/>
        <w:ind w:left="426" w:firstLine="283"/>
        <w:jc w:val="both"/>
        <w:rPr>
          <w:sz w:val="28"/>
          <w:szCs w:val="28"/>
        </w:rPr>
      </w:pPr>
      <w:r>
        <w:rPr>
          <w:sz w:val="28"/>
          <w:szCs w:val="28"/>
        </w:rPr>
        <w:t>4) председательствует на заседаниях комисс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5) подписывает запросы в целях уточнения сведений, необходимых для проверки наличия у гражданина оснований для включения в Список, и протоколы заседания комисси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В случае отсутствия председателя комиссии его обязанности возлагаются на заместителя председателя комиссии.</w:t>
      </w:r>
    </w:p>
    <w:p>
      <w:pPr>
        <w:pStyle w:val="Normal"/>
        <w:widowControl w:val="false"/>
        <w:autoSpaceDE w:val="false"/>
        <w:ind w:left="426" w:firstLine="283"/>
        <w:jc w:val="both"/>
        <w:rPr>
          <w:sz w:val="28"/>
          <w:szCs w:val="28"/>
        </w:rPr>
      </w:pPr>
      <w:r>
        <w:rPr>
          <w:sz w:val="28"/>
          <w:szCs w:val="28"/>
        </w:rPr>
        <w:t>13. Секретарь комиссии: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1) осуществляет прием письменного заявления о включении гражданина в Список и  документов (копий документов), представленных гражданином в подтверждение наличия оснований для включения в Список, фиксирует дату приема заявления и документов (копий документов) в журнале регистрации заявлений и документов; 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2) выдает гражданину справку о дате приема заявления и документов (копий документов);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информирует членов комиссии о дате, времени и месте проведения заседания комисси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готовит проекты решений комиссии и ведет протоколы заседаний комисс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5) доводит принятое комиссией решение до сведения гражданина, подавшего заявления о включении в Список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6) по решению комиссии о включении гражданина в Список вносит в Список соответствующую информацию о нем в течение 5 рабочих дней с даты подписания протокола заседания комиссии;</w:t>
      </w:r>
    </w:p>
    <w:p>
      <w:pPr>
        <w:pStyle w:val="Normal"/>
        <w:widowControl w:val="false"/>
        <w:autoSpaceDE w:val="false"/>
        <w:ind w:left="426" w:firstLine="283"/>
        <w:jc w:val="both"/>
        <w:rPr>
          <w:sz w:val="28"/>
          <w:szCs w:val="28"/>
        </w:rPr>
      </w:pPr>
      <w:r>
        <w:rPr>
          <w:sz w:val="28"/>
          <w:szCs w:val="28"/>
        </w:rPr>
        <w:t>7) ведет делопроизводство комисс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4. Заседание комиссии проводится по мере необходимости и считается правомочным, если на нем присутствовало не менее двух третей ее членов. Комиссия принимает решение о включении либо отказе во включении гражданина в Список </w:t>
      </w:r>
      <w:r>
        <w:rPr>
          <w:color w:val="000000"/>
          <w:sz w:val="28"/>
          <w:szCs w:val="28"/>
        </w:rPr>
        <w:t>в течение 3 месяцев со дня подачи гражданином заявления и документов (копий документов)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 Решения комиссии принимаются открытым голосованием простым большинством голосов. При равном исходе голосования мнение председателя комиссии является решающи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. Решения комиссии оформляются протоколом в течение 15 рабочих дней с даты заседания комиссии и подписываются председателем и членами комисс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7. Комиссия в течение 1 месяца со дня принятия решения о включении либо отказе во включении гражданина в Список уведомляет его в письменной форме о принятом решении.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27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276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4"/>
        <w:gridCol w:w="5521"/>
      </w:tblGrid>
      <w:tr>
        <w:trPr>
          <w:trHeight w:val="80" w:hRule="atLeast"/>
          <w:cantSplit w:val="true"/>
        </w:trPr>
        <w:tc>
          <w:tcPr>
            <w:tcW w:w="1006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b/>
                <w:b/>
                <w:sz w:val="27"/>
                <w:szCs w:val="28"/>
              </w:rPr>
            </w:pPr>
            <w:r>
              <w:rPr>
                <w:b/>
                <w:sz w:val="27"/>
                <w:szCs w:val="2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4544" w:type="dxa"/>
            <w:tcBorders/>
          </w:tcPr>
          <w:p>
            <w:pPr>
              <w:pStyle w:val="Heading4"/>
              <w:snapToGrid w:val="false"/>
              <w:rPr>
                <w:b/>
                <w:b/>
                <w:sz w:val="27"/>
                <w:szCs w:val="28"/>
                <w:lang w:val="ru-RU"/>
              </w:rPr>
            </w:pPr>
            <w:r>
              <w:rPr>
                <w:b/>
                <w:sz w:val="27"/>
                <w:szCs w:val="28"/>
                <w:lang w:val="ru-RU"/>
              </w:rPr>
            </w:r>
          </w:p>
        </w:tc>
        <w:tc>
          <w:tcPr>
            <w:tcW w:w="5521" w:type="dxa"/>
            <w:tcBorders/>
          </w:tcPr>
          <w:p>
            <w:pPr>
              <w:pStyle w:val="Normal"/>
              <w:snapToGrid w:val="false"/>
              <w:rPr>
                <w:sz w:val="27"/>
                <w:szCs w:val="28"/>
                <w:lang w:val="ru-RU"/>
              </w:rPr>
            </w:pPr>
            <w:r>
              <w:rPr>
                <w:sz w:val="27"/>
                <w:szCs w:val="28"/>
                <w:lang w:val="ru-RU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20"/>
          <w:tab w:val="left" w:pos="6358" w:leader="none"/>
          <w:tab w:val="left" w:pos="7200" w:leader="none"/>
          <w:tab w:val="left" w:pos="7380" w:leader="none"/>
          <w:tab w:val="left" w:pos="7560" w:leader="none"/>
          <w:tab w:val="left" w:pos="7740" w:leader="none"/>
          <w:tab w:val="left" w:pos="7920" w:leader="none"/>
        </w:tabs>
        <w:rPr>
          <w:rFonts w:eastAsia="Arial Unicode MS"/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851" w:gutter="0" w:header="0" w:top="567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0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vanish/>
      <w:color w:val="C0C0C0"/>
      <w:spacing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Верхний колонтитул Знак"/>
    <w:basedOn w:val="Style9"/>
    <w:qFormat/>
    <w:rPr/>
  </w:style>
  <w:style w:type="character" w:styleId="1">
    <w:name w:val="Заголовок 1 Знак"/>
    <w:qFormat/>
    <w:rPr>
      <w:b/>
      <w:sz w:val="24"/>
    </w:rPr>
  </w:style>
  <w:style w:type="character" w:styleId="Style11">
    <w:name w:val="Нижний колонтитул Знак"/>
    <w:basedOn w:val="Style9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Normal Знак"/>
    <w:qFormat/>
    <w:pPr>
      <w:widowControl/>
      <w:bidi w:val="0"/>
      <w:spacing w:lineRule="auto" w:line="3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1EB2E656D57B4293DEEE415AD197D30B79AEAC1E21EA7BDF048DA8603k7J2G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12:56:00Z</dcterms:created>
  <dc:creator>GTK RF</dc:creator>
  <dc:description/>
  <cp:keywords/>
  <dc:language>en-US</dc:language>
  <cp:lastModifiedBy>guto_krysenkova</cp:lastModifiedBy>
  <cp:lastPrinted>2014-01-15T11:01:00Z</cp:lastPrinted>
  <dcterms:modified xsi:type="dcterms:W3CDTF">2014-02-06T04:35:00Z</dcterms:modified>
  <cp:revision>1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2139488642</vt:r8>
  </property>
</Properties>
</file>