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424" w:hRule="atLeast"/>
        </w:trPr>
        <w:tc>
          <w:tcPr>
            <w:tcW w:w="10065" w:type="dxa"/>
            <w:tcBorders/>
          </w:tcPr>
          <w:p>
            <w:pPr>
              <w:pStyle w:val="Heading2"/>
              <w:tabs>
                <w:tab w:val="clear" w:pos="720"/>
                <w:tab w:val="center" w:pos="4962" w:leader="none"/>
                <w:tab w:val="left" w:pos="7580" w:leader="none"/>
              </w:tabs>
              <w:snapToGrid w:val="false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object w:dxaOrig="766" w:dyaOrig="8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29.35pt;margin-top:1.4pt;width:38.3pt;height:43.2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83995892" r:id="rId2"/>
              </w:objec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06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Heading2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 Е Д Е Р А Л Ь Н А Я   Т А М О Ж Е Н Н А Я   С Л У Ж Б А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ing2"/>
              <w:rPr>
                <w:sz w:val="12"/>
                <w:szCs w:val="12"/>
              </w:rPr>
            </w:pPr>
            <w:r>
              <w:rPr>
                <w:spacing w:val="20"/>
                <w:sz w:val="26"/>
                <w:szCs w:val="26"/>
              </w:rPr>
              <w:t>(ФТС РОССИИ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П Р И К А З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4311"/>
        <w:gridCol w:w="342"/>
        <w:gridCol w:w="2432"/>
      </w:tblGrid>
      <w:tr>
        <w:trPr/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3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4"/>
        </w:rPr>
        <w:t>Москва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spacing w:lineRule="auto" w:line="264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формирования списков граждан, имеющих право быть принятыми в члены жилищно-строительных кооперативов, создаваемых                      в соответствии с Федеральным законом от 24 июля 2008 г. № 161-ФЗ                              «О содействии развитию жилищного строительства»</w:t>
      </w:r>
    </w:p>
    <w:p>
      <w:pPr>
        <w:pStyle w:val="Normal"/>
        <w:spacing w:lineRule="auto" w:line="264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частью 5 статьи 16.5 Федерального закона от 24 июля        2008 г. № 161-ФЗ «О содействии развитию жилищного строительства» (Собрание законодательства Российской Федерации, 2008, № 30, ст. 3617, № 49, ст. 5723; 2009, № 19, ст. 2281, № 52, ст. 6419; 2010, № 22, ст. 2695, № 30, ст. 3996, ст. 3997; 2011, № 1, ст. 19, № 25, ст. 3531, № 29, ст. 4291, № 30, ст. 4562, ст. 4592, № 49,            ст. 7027; 2012, № 29, ст. 3998, № 53, ст. 7615, ст. 7643; 2013, № 30, ст. 4072)            п р и к а з ы в а ю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ые Правила формирования списков граждан, имеющих право быть принятыми в члены жилищно-строительных кооперативов, создаваемых в соответствии с Федеральным законом от 24 июля 2008 г. № 161-ФЗ                                                             «О содействии развитию жилищного строительства».</w:t>
      </w:r>
    </w:p>
    <w:p>
      <w:pPr>
        <w:pStyle w:val="Normal"/>
        <w:tabs>
          <w:tab w:val="left" w:pos="720" w:leader="none"/>
          <w:tab w:val="left" w:pos="62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 Контроль за исполнением настоящего приказа возложить на заместителя руководителя ФТС России  С.Г. Комличенк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ительный государственный советник</w:t>
      </w:r>
    </w:p>
    <w:p>
      <w:pPr>
        <w:pStyle w:val="Normal"/>
        <w:tabs>
          <w:tab w:val="clear" w:pos="720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>таможенной службы Российской Федерации</w:t>
        <w:tab/>
        <w:t xml:space="preserve">       А.Ю. Бельянинов</w:t>
      </w:r>
    </w:p>
    <w:p>
      <w:pPr>
        <w:pStyle w:val="Normal"/>
        <w:tabs>
          <w:tab w:val="clear" w:pos="720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А. Кудрявцева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499) 449 75 91</w:t>
      </w:r>
    </w:p>
    <w:p>
      <w:pPr>
        <w:pStyle w:val="Normal"/>
        <w:spacing w:lineRule="auto" w:line="264"/>
        <w:ind w:left="6200" w:right="-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uto" w:line="264"/>
        <w:ind w:left="6200" w:right="-2" w:hanging="0"/>
        <w:rPr>
          <w:sz w:val="28"/>
          <w:szCs w:val="28"/>
        </w:rPr>
      </w:pPr>
      <w:r>
        <w:rPr>
          <w:sz w:val="28"/>
          <w:szCs w:val="28"/>
        </w:rPr>
        <w:t>к приказу ФТС России</w:t>
      </w:r>
    </w:p>
    <w:p>
      <w:pPr>
        <w:pStyle w:val="Normal"/>
        <w:spacing w:lineRule="auto" w:line="264"/>
        <w:ind w:left="6200" w:right="-2" w:hanging="0"/>
        <w:rPr/>
      </w:pPr>
      <w:r>
        <w:rPr>
          <w:sz w:val="28"/>
          <w:szCs w:val="28"/>
        </w:rPr>
        <w:t>от______________ №________</w:t>
      </w:r>
    </w:p>
    <w:p>
      <w:pPr>
        <w:pStyle w:val="Normal"/>
        <w:spacing w:lineRule="auto" w:line="264"/>
        <w:ind w:left="620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</w:t>
      </w:r>
    </w:p>
    <w:p>
      <w:pPr>
        <w:pStyle w:val="Normal"/>
        <w:spacing w:lineRule="auto" w:line="264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 списков граждан, имеющих право быть принятыми                                   в члены жилищно-строительных кооперативов, создаваемых                                              в соответствии с Федеральным законом от 24 июля 2008 г. № 161-ФЗ                                                             «О содействии развитию жилищного строительства» </w:t>
      </w:r>
    </w:p>
    <w:p>
      <w:pPr>
        <w:pStyle w:val="Heading1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е Правила регламентируют порядок формирования списков граждан из числа должностных лиц и работников таможенных органов Российской Федерации и организаций, находящихся в ведении ФТС России, имеющих право быть принятыми в члены жилищно-строительных кооперативов,  создаваемых в соответствии с Федеральным законом от 24 июля 2008 г. № 161-ФЗ                                «О содействии развитию жилищного строительства» (Собрание законодательства Российской Федерации, 2008, № 30, ст. 3617, № 49, ст. 5723; 2009, № 19, ст. 2281, № 52, ст. 6419; 2010, № 22, ст. 2695, № 30, ст. 3996, ст. 3997; 2011, № 1, ст. 19,             № 25, ст. 3531, № 29, ст. 4291, № 30, ст. 4562, ст. 4592, № 49, ст. 7027; 2012, № 29, ст. 3998, № 53, ст. 7615, ст. 7643; 2013, № 30, ст. 4072) (далее – Федеральный закон № 161-ФЗ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писок граждан, имеющих право быть принятыми в члены жилищно-строительных кооперативов (далее – Список), включаются граждане по их письменным заявлениям и при наличии оснований, установленных в Перечне категорий граждан, которые могут быть приняты в члены жилищно-строительных кооперативов, создаваемых в соответствии с отдельными федеральными законами, и оснований включения указанных граждан, а также граждан, имеющих 3 и более детей, в списки граждан, имеющих право быть принятыми в члены таких кооперативов, утвержденном постановлением Правительства Российской Федерации от 9 февраля 2012 г. № 108 (Собрание законодательства Российской Федерации, 2012, № 8, ст. 1024, № 36, ст. 4918; 2013, № 16, ст. 1954)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ля рассмотрения письменных заявлений о включении граждан в Список в ФТС России, региональных таможенных управлениях, таможнях, таможенных постах со статусом юридического лица, организациях, находящихся в ведении ФТС России, создаются комиссии по рассмотрению вопросов о включении граждан в список граждан, имеющих право быть принятыми в члены жилищно-строительных кооперативов, создаваемых в целях обеспечения жильем граждан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№ 161-ФЗ (далее – комисси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 письменному заявлению гражданина прилагаются документы (копии документов), подтверждающие наличие установленных оснований для включения в Список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редставленные с предъявлением оригинала документа, заверяются принимающим их секретарем комиссии с проставлением надписи «Подлинному документу соответствует», с указанием даты проверки, фамилии, имени, отчества и проставлением подписи секретаря комисси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5. Комиссия является постоянно действующим </w:t>
      </w:r>
      <w:r>
        <w:rPr>
          <w:color w:val="000000"/>
          <w:sz w:val="28"/>
          <w:szCs w:val="28"/>
        </w:rPr>
        <w:t>коллегиальным</w:t>
      </w:r>
      <w:r>
        <w:rPr>
          <w:sz w:val="28"/>
          <w:szCs w:val="28"/>
        </w:rPr>
        <w:t xml:space="preserve"> органом 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здается на основании приказа ФТС России (приказа регионального таможенного управления, таможни, таможенного поста со статусом юридического лица, организации, находящейся в ведении ФТС России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6. Комиссия состоит из председателя, заместителя (заместителей) председателя, секретаря (секретарей) и  членов комиссии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7. Число членов комиссии, включая председателя, заместителя (заместителей) председателя и секретаря (секретарей), должно быть нечетным и не менее 7 человек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8. </w:t>
      </w:r>
      <w:r>
        <w:rPr>
          <w:spacing w:val="-4"/>
          <w:sz w:val="28"/>
          <w:szCs w:val="28"/>
        </w:rPr>
        <w:t xml:space="preserve">Председателем комиссии является заместитель руководителя ФТС России </w:t>
      </w:r>
      <w:r>
        <w:rPr>
          <w:sz w:val="28"/>
          <w:szCs w:val="28"/>
        </w:rPr>
        <w:t>(заместитель начальника регионального таможенного управления, заместитель начальника таможни, заместитель начальника таможенного поста со статусом юридического лица, заместитель начальника организации, находящейся в ведении ФТС России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Состав комиссии формируется таким образом, чтобы была исключена возможность возникновения конфликтов интересов, которые могли бы повлиять на принимаемые комиссией решен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я осуществляет следующие фун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роверяет сведения, содержащиеся в документах (копиях документов), представленных гражданином в подтверждение наличия установленных оснований для включения в Спис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направляет в случае необходимости запрос в государственные органы и организации для проверки сведений о наличии у гражданина оснований для включения в Список;</w:t>
      </w:r>
    </w:p>
    <w:p>
      <w:pPr>
        <w:pStyle w:val="Normal"/>
        <w:widowControl w:val="false"/>
        <w:autoSpaceDE w:val="false"/>
        <w:ind w:firstLine="709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3) принимает решение о включении либо отказе во включении гражданина в Список. </w:t>
      </w:r>
    </w:p>
    <w:p>
      <w:pPr>
        <w:pStyle w:val="Normal"/>
        <w:widowControl w:val="false"/>
        <w:autoSpaceDE w:val="false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11. Председатель комиссии:</w:t>
      </w:r>
    </w:p>
    <w:p>
      <w:pPr>
        <w:pStyle w:val="Normal"/>
        <w:widowControl w:val="false"/>
        <w:autoSpaceDE w:val="false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общее руководство комиссией;</w:t>
      </w:r>
    </w:p>
    <w:p>
      <w:pPr>
        <w:pStyle w:val="Normal"/>
        <w:widowControl w:val="false"/>
        <w:autoSpaceDE w:val="false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2) определяет дату и время проведения заседания комиссии;</w:t>
      </w:r>
    </w:p>
    <w:p>
      <w:pPr>
        <w:pStyle w:val="Normal"/>
        <w:widowControl w:val="false"/>
        <w:autoSpaceDE w:val="false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3) дает поручения членам комиссии, связанные с ее деятельностью;</w:t>
      </w:r>
    </w:p>
    <w:p>
      <w:pPr>
        <w:pStyle w:val="Normal"/>
        <w:widowControl w:val="false"/>
        <w:autoSpaceDE w:val="false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4) председательствует на заседаниях комисс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подписывает запросы в целях уточнения сведений, необходимых для проверки наличия у гражданина установленных оснований для включения в Список, и протоколы заседания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В случае отсутствия председателя комиссии его обязанности возлагаются на заместителя председателя комиссии.</w:t>
      </w:r>
    </w:p>
    <w:p>
      <w:pPr>
        <w:pStyle w:val="Normal"/>
        <w:widowControl w:val="false"/>
        <w:autoSpaceDE w:val="false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13. Секретарь комиссии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) осуществляет прием письменного заявления о включении гражданина в Список и  документов (копий документов), представленных гражданином в подтверждение наличия установленных оснований для включения в Список, фиксирует дату приема заявления и документов (копий документов) в журнале регистрации заявлений и документов;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) выдает гражданину справку о дате приема заявления и документов (копий документов);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формирует членов комиссии о дате, времени и месте проведения заседания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готовит проекты решений комиссии и ведет протоколы заседаний комисс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доводит принятое комиссией решение до сведения гражданина, подавшего заявления о включении в Спис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по решению комиссии о включении гражданина в Список вносит в Список соответствующие сведения о нем в течение 5 рабочих дней с даты подписания протокола заседания комиссии;</w:t>
      </w:r>
    </w:p>
    <w:p>
      <w:pPr>
        <w:pStyle w:val="Normal"/>
        <w:widowControl w:val="false"/>
        <w:autoSpaceDE w:val="false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7) ведет делопроизводство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4. Заседание комиссии проводится по мере необходимости и считается правомочным, если на нем присутствовало не менее двух третей ее членов. Комиссия принимает решение о включении либо отказе во включении гражданина в Список </w:t>
      </w:r>
      <w:r>
        <w:rPr>
          <w:color w:val="000000"/>
          <w:sz w:val="28"/>
          <w:szCs w:val="28"/>
        </w:rPr>
        <w:t>в течение 3 месяцев со дня подачи гражданином заявления и документов (копий документов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Решения комиссии принимаются открытым голосованием простым большинством голосов. При равном исходе голосования мнение председателя комиссии является решающи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Решения комиссии оформляются протоколом в течение 15 рабочих дней с даты заседания комиссии и подписываются председателем и членами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Комиссия в течение 1 месяца со дня принятия решения о включении либо отказе во включении гражданина в Список уведомляет его в письменном виде о принятом реш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В случае несогласия с принятым комиссией решением гражданин вправе обжаловать его  в установленном порядке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С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ое управление </w:t>
      </w:r>
    </w:p>
    <w:p>
      <w:pPr>
        <w:pStyle w:val="Normal"/>
        <w:tabs>
          <w:tab w:val="clear" w:pos="720"/>
          <w:tab w:val="left" w:pos="6358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тылового обеспечения                                                                   И.В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7380" w:leader="none"/>
        </w:tabs>
        <w:spacing w:before="100" w:after="1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меститель руководителя ФТС России                                     С.Г. Комличенко</w:t>
      </w:r>
    </w:p>
    <w:p>
      <w:pPr>
        <w:pStyle w:val="Heading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ное финансово-эконом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                                                                                   А.В. Авдонин</w:t>
      </w:r>
    </w:p>
    <w:p>
      <w:pPr>
        <w:pStyle w:val="Heading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правление государственной службы </w:t>
      </w:r>
    </w:p>
    <w:p>
      <w:pPr>
        <w:pStyle w:val="Normal"/>
        <w:tabs>
          <w:tab w:val="clear" w:pos="720"/>
          <w:tab w:val="left" w:pos="7371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и кадров                                                                                          С.Е. Ханутин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20"/>
          <w:tab w:val="left" w:pos="7371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вовое управление                                                                    Л.И. Черкес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е делами                                                                       А.И. Свеч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дактор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6358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</w:tabs>
        <w:rPr>
          <w:rFonts w:eastAsia="Arial Unicode MS"/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Исполнитель                                                                                  Т.А. Кудрявцева                                             </w:t>
      </w:r>
    </w:p>
    <w:p>
      <w:pPr>
        <w:pStyle w:val="Normal"/>
        <w:tabs>
          <w:tab w:val="clear" w:pos="720"/>
          <w:tab w:val="left" w:pos="6840" w:leader="none"/>
        </w:tabs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6358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казатели рассылки прилаг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4"/>
        <w:gridCol w:w="5521"/>
      </w:tblGrid>
      <w:tr>
        <w:trPr>
          <w:trHeight w:val="80" w:hRule="atLeast"/>
          <w:cantSplit w:val="true"/>
        </w:trPr>
        <w:tc>
          <w:tcPr>
            <w:tcW w:w="100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44" w:type="dxa"/>
            <w:tcBorders/>
          </w:tcPr>
          <w:p>
            <w:pPr>
              <w:pStyle w:val="Heading4"/>
              <w:snapToGrid w:val="false"/>
              <w:rPr>
                <w:b/>
                <w:b/>
                <w:sz w:val="27"/>
                <w:szCs w:val="28"/>
                <w:lang w:val="ru-RU"/>
              </w:rPr>
            </w:pPr>
            <w:r>
              <w:rPr>
                <w:b/>
                <w:sz w:val="27"/>
                <w:szCs w:val="28"/>
                <w:lang w:val="ru-RU"/>
              </w:rPr>
            </w:r>
          </w:p>
        </w:tc>
        <w:tc>
          <w:tcPr>
            <w:tcW w:w="5521" w:type="dxa"/>
            <w:tcBorders/>
          </w:tcPr>
          <w:p>
            <w:pPr>
              <w:pStyle w:val="Normal"/>
              <w:snapToGrid w:val="false"/>
              <w:rPr>
                <w:sz w:val="27"/>
                <w:szCs w:val="28"/>
                <w:lang w:val="ru-RU"/>
              </w:rPr>
            </w:pPr>
            <w:r>
              <w:rPr>
                <w:sz w:val="27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6358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</w:tabs>
        <w:rPr>
          <w:rFonts w:eastAsia="Arial Unicode MS"/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1" w:gutter="0" w:header="0" w:top="567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vanish/>
      <w:color w:val="C0C0C0"/>
      <w:spacing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/>
  </w:style>
  <w:style w:type="character" w:styleId="1">
    <w:name w:val="Заголовок 1 Знак"/>
    <w:qFormat/>
    <w:rPr>
      <w:b/>
      <w:sz w:val="24"/>
    </w:rPr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 Знак"/>
    <w:qFormat/>
    <w:pPr>
      <w:widowControl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1EB2E656D57B4293DEEE415AD197D30B79AEAC1E21EA7BDF048DA8603k7J2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1:23:00Z</dcterms:created>
  <dc:creator>GTK RF</dc:creator>
  <dc:description/>
  <cp:keywords/>
  <dc:language>en-US</dc:language>
  <cp:lastModifiedBy>Кудрявцева Татьяна Александровна</cp:lastModifiedBy>
  <cp:lastPrinted>2013-09-18T09:14:00Z</cp:lastPrinted>
  <dcterms:modified xsi:type="dcterms:W3CDTF">2013-09-18T05:14:00Z</dcterms:modified>
  <cp:revision>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139488642</vt:r8>
  </property>
</Properties>
</file>