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8400</wp:posOffset>
                </wp:positionH>
                <wp:positionV relativeFrom="page">
                  <wp:posOffset>1305560</wp:posOffset>
                </wp:positionV>
                <wp:extent cx="1704975" cy="52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5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ТС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1.25pt;mso-wrap-distance-left:9pt;mso-wrap-distance-right:9pt;mso-wrap-distance-top:0pt;mso-wrap-distance-bottom:0pt;margin-top:102.8pt;mso-position-vertical-relative:page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5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2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ТС Росс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300" w:hRule="atLeast"/>
        </w:trPr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ценки регулирующего воздействия проекта приказа ФТС России </w:t>
              <w:br/>
              <w:t>«О непредставлении документов, подтверждающих уплату таможенных платежей при таможенном декларировании товаров»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На № 01-17/02549 от </w:t>
            </w:r>
            <w:bookmarkStart w:id="0" w:name="ТекстовоеПоле4"/>
            <w:r>
              <w:rPr>
                <w:sz w:val="26"/>
                <w:szCs w:val="26"/>
              </w:rPr>
              <w:t>23 января 2014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TEXT </w:instrText>
            </w:r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separate"/>
            </w:r>
            <w:r>
              <w:rPr>
                <w:i/>
                <w:sz w:val="26"/>
                <w:szCs w:val="26"/>
              </w:rPr>
            </w:r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bookmarkEnd w:id="0"/>
            <w:r>
              <w:rPr>
                <w:sz w:val="26"/>
                <w:szCs w:val="26"/>
              </w:rPr>
              <w:t xml:space="preserve"> г.</w:t>
            </w:r>
          </w:p>
        </w:tc>
      </w:tr>
    </w:tbl>
    <w:p>
      <w:pPr>
        <w:pStyle w:val="Normal"/>
        <w:widowControl w:val="false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об оценке регулирующего воздействи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проект приказа ФТС России «О непредставлении документов, подтверждающих уплату таможенных платежей при таможенном декларировании товаров»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инэкономразвития России в соответствии с пунктом 26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утвержденных постановлением Правительства Российской Федерации от 17 декабря 2012 г. № 1318 (далее – Правила проведения оценки регулирующего воздействия), рассмотрело проект приказа ФТС России «О непредставлении документов, подтверждающих уплату таможенных платежей при таможенном декларировании товаров» (далее - проект акта), разработанный и направленный для подготовки настоящего заключения Федеральной таможенной службой (далее – разработчик), и сообщает следующее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акта направлен разработчиком для подготовки настоящего заключения впервые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ое обсуждение уведомления о подготовке проекта акта проведено в сроки </w:t>
        <w:br/>
        <w:t xml:space="preserve">с 3 октября 2013 г. по 18 октября 2013 г., а в отношении проекта акта и сводного отчета </w:t>
        <w:br/>
        <w:t xml:space="preserve">о проведении оценки регулирующего воздействия проекта акта (далее – сводный отчет) </w:t>
        <w:br/>
        <w:t xml:space="preserve">в сроки с 15 ноября 2013 г. по 30 ноября 2013 г. посредством размещения указанных документов на официальном сайте в информационно-телекоммуникационной сети Интернет по адресу: reguiation.gov.ru (далее – официальный сайт). В ходе публичного обсуждения проекта акта  и сводного отчета замечания и предложения не поступали. Вместе с тем в ходе публичного обсуждения уведомления о подготовке проекта акта разработчиком были получены замечания и предложения от Торгово-промышленной палаты Российской Федерации. Данные замечания и предложения были включены </w:t>
        <w:br/>
        <w:t xml:space="preserve">в сводку предложений по итогам публичного обсуждения уведомления </w:t>
        <w:br/>
        <w:t>о подготовке проекта акта, в которой разработчиком была приведена аргументированная позиция по данным замечаниям. Минэкономразвития России рекомендует разработчику рассмотреть указанные предложения при разработке проектов актов, предусматривающих внесение изменений в таможенное законодательство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зультате анализа положений проекта акта установлено, что разработчиком неверно определена степень регулирующего воздействия проекта акта. В сводном отчёте указана низкая степень регулирующего воздействия проекта акта. Вместе с тем проект акта согласно подпункту «б» пункта 6 Правил проведения оценки регулирующего воздействия имеет среднюю степень регулирующего воздействия, так как содержит положения, изменяющие ранее предусмотренные законодательством Российской Федерации и иными нормативными правовыми актами обязанности, запреты </w:t>
        <w:br/>
        <w:t xml:space="preserve">и ограничения для физических и юридических лиц в сфере предпринимательской </w:t>
        <w:br/>
        <w:t>и иной экономической деятельности или способствующие их установлен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е проведенной оценки регулирующего воздействия проекта акта с учетом информации, содержащейся в сводном отчете, Минэкономразвития России считает, </w:t>
        <w:br/>
        <w:t>что в отношении установленной разработчиком степени регулирующего воздействия, проведенные процедуры оценки регулирующего воздействия являются достаточным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итывая вышеизложенное, Минэкономразвития России сообщает о наличии достаточного обоснования решения проблемы, заявленной разработчиком, способом, предложенным проектом акта, а также об отсутствии положений, которые вводят избыточные административные и иные ограничения и обязанности для субъектов предпринимательской и иной экономической деятельности или способствуют </w:t>
        <w:br/>
        <w:t>их введению, а также способствуют возникновению необоснованных расходов субъектов предпринимательской и иной экономической деятельности или способствуют возникновению необоснованных расходов бюджетов всех уровней бюджетной системы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EFBFC3814B8EDAB8DFB52E9C52E276D684EA91E98F330304B381B9913C9687160A0668941A7A31wDu0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лючение об ОРВ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3:00Z</dcterms:created>
  <dc:creator>FominykhAK</dc:creator>
  <dc:description/>
  <cp:keywords/>
  <dc:language>en-US</dc:language>
  <cp:lastModifiedBy>Image-ПК</cp:lastModifiedBy>
  <cp:lastPrinted>2014-02-11T16:11:00Z</cp:lastPrinted>
  <dcterms:modified xsi:type="dcterms:W3CDTF">2014-02-14T11:33:00Z</dcterms:modified>
  <cp:revision>3</cp:revision>
  <dc:subject/>
  <dc:title>Директору Департамента</dc:title>
</cp:coreProperties>
</file>